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ЯТДЕСЯТА СЕСІЯ СЬОМОГО СКЛИК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серпня 2019 року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лану соціально-економічного розвитку Гадяцької міської об’єднаної територіальної громади на 2019 рік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та доповнення до Плану соціально-економічного розвитку Гадяцької міської об’єднаної територіальної громади на 2019 рік, в Додаток  «Перелік програм і проектів, які планується реалізувати  у 2019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в завданні 2.1.2. «Проведення капітального ремонту житлового фонду»  пункти 14, 19, 21, 25 викласти в новій редакції та доповнити пунктами 27, 28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2.1 «Експлуатаційне утримання та підтримка доріг в належному стані»  пункти 3, 4, 6, 33, 34, 37, 38 викласти в новій редакції та доповнити пунктами 44-52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в завданні 2.2.2 «Ремонт внутрішньо-будинкових доріг» пункти 1, 2 викласти в новій редакції, пункт 8 виключити та доповнити пунктом 16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завдання 2.3.2. «Ремонт тротуарів»  пункт 7 виключит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бюджету, фінансів і цін, соціально-економічного розвитку, підприємництва (Боцула О.А.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19-05-23T08:31:00Z</cp:lastPrinted>
  <dcterms:modified xsi:type="dcterms:W3CDTF">2019-08-16T12:09:00Z</dcterms:modified>
  <cp:revision>377</cp:revision>
  <dc:subject/>
  <dc:title/>
</cp:coreProperties>
</file>