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30 листопада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та трудовим колективом в особі профспілкового комітету  Гадяцького ліцею І-ІІІ ступенів № 4 ім. Л. Українки  Гадяцької міської ради на  2021 - 2025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сь п. 9 (б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.02.2013 № 115 «Про порядок повідомчої реєстрації галузевих угод (міжгалузевих) і територіальних угод, колективних договорів»</w:t>
      </w:r>
      <w:r>
        <w:rPr>
          <w:sz w:val="28"/>
          <w:szCs w:val="28"/>
          <w:lang w:val="uk-UA"/>
        </w:rPr>
        <w:t xml:space="preserve"> (зі змінами)</w:t>
      </w:r>
      <w:r>
        <w:rPr>
          <w:sz w:val="28"/>
          <w:szCs w:val="28"/>
        </w:rPr>
        <w:t xml:space="preserve">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</w:t>
      </w:r>
      <w:r>
        <w:rPr>
          <w:sz w:val="28"/>
          <w:szCs w:val="28"/>
          <w:lang w:val="uk-UA"/>
        </w:rPr>
        <w:t xml:space="preserve">лист директора </w:t>
      </w:r>
      <w:r>
        <w:rPr>
          <w:sz w:val="28"/>
          <w:lang w:val="uk-UA"/>
        </w:rPr>
        <w:t xml:space="preserve">Гадяцького ліцею І-ІІІ ступенів № 4 ім. Л. Українки  Гадяцької міської ради Борис С.Я., від 13.11.2020 № 01-15/269, 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lang w:val="uk-UA"/>
        </w:rPr>
        <w:t xml:space="preserve">реєстрацію колективного договору між адміністрацією та трудовим колективом в особі профспілкового комітету  Гадяцького ліцею І-ІІІ ступенів № 4 ім. Л. Українки  Гадяцької міської ради на  2021 - 2025 роки,   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 Гадяцького ліцею І-ІІІ ступенів </w:t>
        <w:br/>
        <w:t xml:space="preserve">№ 4 ім. Л. Українки  Гадяцької міської ради на  2021 - 2025 роки, </w:t>
      </w:r>
      <w:r>
        <w:rPr>
          <w:sz w:val="28"/>
          <w:szCs w:val="28"/>
          <w:lang w:val="uk-UA"/>
        </w:rPr>
        <w:t xml:space="preserve">присвоївши реєстраційний  номер - 14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51:00Z</dcterms:created>
  <dc:creator>Лена</dc:creator>
  <dc:description/>
  <cp:keywords/>
  <dc:language>en-US</dc:language>
  <cp:lastModifiedBy>Julia</cp:lastModifiedBy>
  <cp:lastPrinted>2020-12-01T09:31:00Z</cp:lastPrinted>
  <dcterms:modified xsi:type="dcterms:W3CDTF">2020-12-01T07:33:00Z</dcterms:modified>
  <cp:revision>4</cp:revision>
  <dc:subject/>
  <dc:title/>
</cp:coreProperties>
</file>