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 квіт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236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Гадяцького центру комплексної реабілітації дітей з інвалідністю  Гадяцької міської ради  на 2021-2023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Гадяцького центру комплексної реабілітації дітей з інвалідністю Гадяцької міської ради Апаріна Є.Ф., від 13.04.2021 № 01-12/32, про реєстрацію колективного договору між адміністрацією  та трудовим колективом Гадяцького центру комплексної реабілітації дітей з інвалідністю  Гадяцької міської ради  на 2021-2023 роки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Гадяцького центру комплексної реабілітації дітей з інвалідністю  Гадяцької міської ради  на 2021-2023 роки,   присвоївши реєстраційний номер – 15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33:00Z</dcterms:created>
  <dc:creator>Лена</dc:creator>
  <dc:description/>
  <cp:keywords/>
  <dc:language>en-US</dc:language>
  <cp:lastModifiedBy>ADMIN</cp:lastModifiedBy>
  <cp:lastPrinted>2021-04-13T16:35:00Z</cp:lastPrinted>
  <dcterms:modified xsi:type="dcterms:W3CDTF">2021-04-23T07:05:00Z</dcterms:modified>
  <cp:revision>7</cp:revision>
  <dc:subject/>
  <dc:title/>
</cp:coreProperties>
</file>