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зяття на квартирний облік при виконавчому комітеті Гадяцької міської ради Олійник Олени Миколаїв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п.2 п. «а» ст.30 Закону України «Про місцеве самоврядування в Україні», ст.ст.36, 39, 46 Житлового кодексу Української РСР,  пп.6 п.13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Олійник Оленою Миколаївною щодо взяття на квартирний облік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зяти на квартирний облік при виконавчому комітеті Гадяцької міської ради </w:t>
      </w:r>
      <w:r>
        <w:rPr>
          <w:sz w:val="28"/>
          <w:lang w:val="uk-UA"/>
        </w:rPr>
        <w:t>Олійник Олену Миколаївну</w:t>
      </w:r>
      <w:r>
        <w:rPr>
          <w:sz w:val="28"/>
          <w:szCs w:val="28"/>
          <w:lang w:val="uk-UA"/>
        </w:rPr>
        <w:t>, склад сім’ї – 2 особи на загальну чергу на одержання жилих приміщень як особу, яка проживає у гуртож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7:00Z</dcterms:created>
  <dc:creator>Лена</dc:creator>
  <dc:description/>
  <cp:keywords/>
  <dc:language>en-US</dc:language>
  <cp:lastModifiedBy>Tanya</cp:lastModifiedBy>
  <cp:lastPrinted>2020-07-24T08:37:00Z</cp:lastPrinted>
  <dcterms:modified xsi:type="dcterms:W3CDTF">2020-07-24T05:37:00Z</dcterms:modified>
  <cp:revision>4</cp:revision>
  <dc:subject/>
  <dc:title/>
</cp:coreProperties>
</file>