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-600710</wp:posOffset>
                </wp:positionV>
                <wp:extent cx="6200140" cy="225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8.2pt;height:177.7pt;mso-wrap-distance-left:9.05pt;mso-wrap-distance-right:9.05pt;mso-wrap-distance-top:0pt;mso-wrap-distance-bottom:0pt;margin-top:-47.3pt;mso-position-vertical-relative:text;margin-left:-7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№ 10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комунальної власності площею 15,7964 га, Фермерському господарству ”Жито-3”,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аттями 12, 22, 93, Земельного кодексу України, розглянувши лист голови Фермерського господарства ”Жито-3” Житченка Д. Ю. від 14.07.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новити  договір оренди землі комунальної власності площею 15,7964 га, Фермерському господарству ”Жито-3”, строком на десять років, з кадастровим номером земельної ділянки 5320480400:00:006:0219,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, землі сільськогосподарського признач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орендну плату за користування земельною ділянкою в розмірі  дванадцяти  відсотків  від нормативної грошової оцінки землі, яка сплачується орендар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0:00Z</dcterms:created>
  <dc:creator>User</dc:creator>
  <dc:description/>
  <cp:keywords/>
  <dc:language>en-US</dc:language>
  <cp:lastModifiedBy>Rada</cp:lastModifiedBy>
  <cp:lastPrinted>2020-09-14T13:30:00Z</cp:lastPrinted>
  <dcterms:modified xsi:type="dcterms:W3CDTF">2020-12-14T13:31:00Z</dcterms:modified>
  <cp:revision>6</cp:revision>
  <dc:subject/>
  <dc:title> </dc:title>
</cp:coreProperties>
</file>