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іціювання передачі до комунальної власності Гадяцької міської об’єднаної територіальної громади об’єктів та майна спільної власності територіальних громад Гадяцького району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>Відповідно до ст.ст.26, 59, 60, абз. 3 п. 10 «Прикінцевих та перехідних положень» Закону України «Про місцеве самоврядування в Україні», ст.17 Закону України «Про державну реєстрацію юридичних осіб, фізичних осіб-підприємців та громадських формувань», ст. 3 Закону України «Про передачу об’єктів права державної та комунальної власності», враховуючи розпорядження Кабінету Міністрів України №571-р від 13.05.2020 «Про затвердження перспективного плану формування територій громад Полтавської області», рішення 56 сесії Сарівської сільської ради сьомого скликання від 16.06.2020 «Про передачу окремих повноважень Гадяцькій міській рад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37 сесії Харковецької сільської ради сьомого скликання від 24.06.20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передачу окремих повноважень Гадяцькій міській раді», з метою забезпечення безперебійної роботи комунальних установ в умовах децентралізації, які знаходяться на території Гадяцької міської об’єднан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Ініціювати перед Гадяцькою районною радою:</w:t>
      </w:r>
    </w:p>
    <w:p>
      <w:pPr>
        <w:pStyle w:val="Style17"/>
        <w:numPr>
          <w:ilvl w:val="1"/>
          <w:numId w:val="3"/>
        </w:numPr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у передачу зі спільної власності територіальних громад Гадяцького району до комунальної власності Гадяцької міської об’єднаної </w:t>
      </w:r>
      <w:r>
        <w:rPr>
          <w:bCs/>
          <w:sz w:val="28"/>
          <w:szCs w:val="28"/>
          <w:lang w:val="uk-UA"/>
        </w:rPr>
        <w:t xml:space="preserve">територіальної громади майна цілісних майнових комплексів комунальних підприємств, установ, організацій (у тому числі, нерухомого майна, яке відповідає вимогам ст.2 </w:t>
      </w:r>
      <w:r>
        <w:rPr>
          <w:sz w:val="28"/>
          <w:szCs w:val="28"/>
          <w:lang w:val="uk-UA"/>
        </w:rPr>
        <w:t>Закону України «Про передачу об’єктів права державної та комунальної власності»</w:t>
      </w:r>
      <w:r>
        <w:rPr>
          <w:bCs/>
          <w:sz w:val="28"/>
          <w:szCs w:val="28"/>
          <w:lang w:val="uk-UA"/>
        </w:rPr>
        <w:t xml:space="preserve"> (додаток 1).  </w:t>
      </w:r>
    </w:p>
    <w:p>
      <w:pPr>
        <w:pStyle w:val="Style17"/>
        <w:numPr>
          <w:ilvl w:val="1"/>
          <w:numId w:val="3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езоплатну передачу </w:t>
      </w:r>
      <w:r>
        <w:rPr>
          <w:sz w:val="28"/>
          <w:szCs w:val="28"/>
          <w:lang w:val="uk-UA"/>
        </w:rPr>
        <w:t xml:space="preserve">зі спільної власності територіальних громад Гадяцького району до комунальної власності Гадяцької міської об’єднаної </w:t>
      </w:r>
      <w:r>
        <w:rPr>
          <w:bCs/>
          <w:sz w:val="28"/>
          <w:szCs w:val="28"/>
          <w:lang w:val="uk-UA"/>
        </w:rPr>
        <w:t>територіальної громади об’єктів нерухомого майна, які знаходяться на території Сарівської сільської ради та Харковецької сільської ради.</w:t>
      </w:r>
    </w:p>
    <w:p>
      <w:pPr>
        <w:pStyle w:val="Style17"/>
        <w:numPr>
          <w:ilvl w:val="1"/>
          <w:numId w:val="3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езоплатну передачу </w:t>
      </w:r>
      <w:r>
        <w:rPr>
          <w:sz w:val="28"/>
          <w:szCs w:val="28"/>
          <w:lang w:val="uk-UA"/>
        </w:rPr>
        <w:t xml:space="preserve">зі спільної власності територіальних громад Гадяцького району до комунальної власності Гадяцької міської об’єднаної </w:t>
      </w:r>
      <w:r>
        <w:rPr>
          <w:bCs/>
          <w:sz w:val="28"/>
          <w:szCs w:val="28"/>
          <w:lang w:val="uk-UA"/>
        </w:rPr>
        <w:t>територіальної громади нежитлових приміщень, розташованих на території Гадяцької міської об’єднаної територіальної громади (додаток 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вихід Гадяцької районної ради зі складу засновників (за умови прийняття Гадяцькою міською радою рішення про вхід до складу засновників):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дитячої музичної школи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го районного будинку культури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го районного будинку дитячої та юнацької творчості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комплексної дитячо-юнацької спортивної школи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ого архіву Гадяцького району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«Гадяччина туристична» Гадяцької районної ради»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бібліотеки ім. Лесі Українки Гадяцької  районної централізованої бібліотечної системи;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«Контур»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«Інформаційний центр «Регіон» Гадяцької районної ради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районної ради;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го ландшафтного парку «Гадяцький»;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го районного фонду підтримки підприємництва;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опорного закладу освіти "Сарська спеціалізована школа І-ІІІ ступенів Гадяцької районної ради Полтавської області"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визнати об’єктами спільного користуванн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у дитячу музичну школу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й районний будинок дитячої та юнацької творчості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у комплексну дитячо-юнацьку спортивну школу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й центр комплексної реабілітації дітей з інвалідністю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й районний центр соціальних служб для сім’ї, дітей та молоді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архів Гадяцького району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ий ландшафтний парк «Гадяцький»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Гадяцький районний територіальний центр соціального обслуговування (надання соціальних послуг)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«Гадяцький центр первинної медико-санітарної допомоги» Гадяцької районної ради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Гадяцький районний фонд підтримки підприємниц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ити перед Гадяцькою районною державною адміністрацією клопотання про реорганізацію шляхом перетворення в комунальні установи Гадяцької міської ради Гадяцького районного територіального центру соціального обслуговування (надання соціальних послуг), Гадяцького центру комплексної реабілітації дітей з інвалідністю та, на етапі завершення процедури реорганізації, вихід Гадяцької районної державної адміністрації зі складу засновників за умови прийняття Гадяцькою міською радою рішення про вхід до складу засновників вищевказаних юридичних осіб.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7"/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63 сесії Гадяцької міської ради 7 скликання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16.07.2020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приємств, установ, організацій, які пропонуються для передачі зі спільної власності територіальних громад Гадяцького району до комунальної власності Гадяцької мі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3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 Гадяцького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9944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300, вул. Драгоманова, 19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будинок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6288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Гетьманська, 14,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дитяча музична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6315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Гетьманська, 10а,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адяччина туристична» Гадяцької районної рад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984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Драгоманова, 8, 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а комплексна дитячо-юнацька спортивна шко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4595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Степаненка, 41,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ий районний будинок дитячої та юнацької творчо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5878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Лесі Українки, 4,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Конту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7847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300, вул. Шевченка, 14,   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Інформаційний центр «Регіон» Гадяцької район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3786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7300, вул. Драгоманова, 8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Гадяцький центр первинної медико-санітарної допомоги» Гадяцької район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1945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Лохвицька, 1,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ландшафтний парк «Гадяць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3784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7300, вул. Драгоманова, 8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7252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300, вул. Шевченка, 17,   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фонд підтримки підприємни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55393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Шевченка, 5,   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бібліотека    ім. Лесі Українки Гадяцької  районної централізованої бібліотечної систе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13647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Полтавська, 19, 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а бібліотека для ді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 ВП 4291983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, вул. Шевченка, 11,        м. Гадя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нченківська сільська біблі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 ВП 4291975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306, пл.40-річчя Перемоги, 8-А, с. Біленченків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ягівська сільс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 ВП 4291995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16, вул. Комарова, 38,     с. Осня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ська сільс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 ВП 429200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40, вул. Центральна, 9,    с. С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тьківська сільська біблі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д ЄДРПОУ ВП 42919895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40, вул. Покровська, 30,  с. С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будищанська сільс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д ЄДРПОУ ВП 42919921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65, вул. Шкільна, 5,         с. Малі Буд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ецька сільс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д ЄДРПОУ ВП 4292006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71, вул. Молодіжна, 3,       с. Харкі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ківська сільс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д ЄДРПОУ ВП 4291988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5, вул. Гагаріна. 4,         с. Кругл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орний заклад освіти "Сарська спеціалізована школа І-ІІІ ступенів Гадяцької районної ради Полтавської області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54653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340, вул. Центральна, 64,  с. Сари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Л.Г. Олексієнко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63 сесії Гадяцької міської ради 7 склика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7.2020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нерухомого майна, яке пропонується для передачі зі спільної власності територіальних громад Гадяцького району до комунальної власності Гадяцької мі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Героїв Майдану, 11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Шевченка, 12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Лесі Українки, 2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Гетьманська, 18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Шевченка, 5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Шевченка, 36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Чапаєва, 26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Гетьманська, 31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Гетьманська, 33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вул. Лохвицька, 30-Б, м. Гадя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і приміщення за адресою: пл. Соборна, 21, м. Гадя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житлове приміщення – гараж за адресою: вул. </w:t>
      </w:r>
      <w:r>
        <w:rPr>
          <w:bCs/>
          <w:sz w:val="28"/>
          <w:szCs w:val="28"/>
          <w:lang w:val="uk-UA"/>
        </w:rPr>
        <w:t>Лесі Українки, 1-Б</w:t>
      </w:r>
      <w:r>
        <w:rPr>
          <w:sz w:val="28"/>
          <w:szCs w:val="28"/>
          <w:lang w:val="uk-UA"/>
        </w:rPr>
        <w:t>,      м. Гадя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Л.Г. Олексієнко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20:00Z</dcterms:created>
  <dc:creator>Лена</dc:creator>
  <dc:description/>
  <cp:keywords/>
  <dc:language>en-US</dc:language>
  <cp:lastModifiedBy>Julia</cp:lastModifiedBy>
  <cp:lastPrinted>2020-07-15T16:40:00Z</cp:lastPrinted>
  <dcterms:modified xsi:type="dcterms:W3CDTF">2020-07-21T07:20:00Z</dcterms:modified>
  <cp:revision>33</cp:revision>
  <dc:subject/>
  <dc:title/>
</cp:coreProperties>
</file>