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3 липня 2020 року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роботи зі зверненнями громадян у комунальних підприємствах міської ради  за І півріччя 2020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"б" підпункту 1 статті 38 Закону України "Про місцеве самоврядування в Україні", реалізуючи вимоги Закону України "Про звернення громадян" та з метою поліпшення умов реалізації конституційного права громадян на особисте звернення до органів місцевого самоврядування, підприємств, установ, організацій незалежно від форм власності, удосконалення організації розгляду порушених у таких зверненнях питань, підвищення відповідальності керівників комунальних підприємств за належне реагування на обґрунтовані пропозиції, заяви і скарги, розв’язання проблем, які спричиняють звернення громадян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директора КПТГ «Гадячтеплоенерго» Гавриленка О.І., директора МКП «Комунсервіс» Ємця М.О., начальника КП «Гадяч-житло» Самченка Г.М., начальника Гадяцького виробничого управління житлово-комунального господарства Приходька В.М., директора КП «Добробут» Шаповала А.Г.  про підсумки роботи зі зверненнями громадян за І півріччя 2020 року взяти до відома (додається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Керівникам комунальних підприємств міста Гавриленку О.І., Самченку Г.М. Ємцю М.О., Приходьку В.М. та Біленченківського старостинського округу Шаповалу А.Г.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 w:eastAsia="uk-UA" w:bidi="uk-UA"/>
        </w:rPr>
        <w:t>забезпечити додержання вимог Закону України «Про звернення громадян», постанов Кабінету Міністрів України  від 24 вересня 2008 року № 858 «Про затвердження Класифікатора звернень громадян», від 14 квітня 1997 року № 348 «Про затвердження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», від 03 лютого 2016 р. № 48 «Про внесення змін до деяких постанов Кабінету Міністрів України», від 21 лютого 2018 року № 94 «Зміни що вносяться до Класифікатора звернень громадян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-</w:t>
      </w:r>
      <w:r>
        <w:rPr>
          <w:sz w:val="28"/>
          <w:szCs w:val="28"/>
          <w:lang w:val="uk-UA"/>
        </w:rPr>
        <w:t xml:space="preserve"> посилити персональну відповідальність за стан роботи зі зверненнями громадян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- не допускати формального розгляду звернень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- інформувати заявників про зміну термінів та прийняття остаточних рішень, про відмову у вирішенні порушених громадянами питань разом з обґрунтуванням причин відмови, наданням пропозицій щодо вирішення та роз’яснення  порядку оскарження прийнятих рішень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осовувати всі можливі сучасні засоби інформування мешканців Гадяцької міської об’єднаної територіальної громади з метою висвітлення найбільш актуальних соціально-значущих проблем, які пов’язані зі зверненнями громадян, з наданням роз’яснень відповідних положень чинних законодавчих актів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міського комунального підприємства «Комунсервіс» Ємцю М.О. вжити заходи щодо неухильного виконання норм Закону України «Про звернення громадян», упорядкування роботи зі зверненнями громадян та надати у відділ організаційної і кадрової роботи виконавчого комітету міської ради інформацію про виконану роботу до 03.08.2020 року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4.Відповідальним виконавцям про проведену роботу інформувати відділ організаційної і кадрової роботи виконавчого комітету міської ради до 03.01.2021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виконавчого комітету Гадяцької міської ради від 23 січня 2020 № 4 «Про підсумки роботи зі зверненнями громадян у комунальних підприємствах міської ради за 2019 рік»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Контроль за виконання цього ріш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43:00Z</dcterms:created>
  <dc:creator>Лена</dc:creator>
  <dc:description/>
  <dc:language>en-US</dc:language>
  <cp:lastModifiedBy>Julia</cp:lastModifiedBy>
  <cp:lastPrinted>2020-07-24T09:49:00Z</cp:lastPrinted>
  <dcterms:modified xsi:type="dcterms:W3CDTF">2020-07-24T12:43:00Z</dcterms:modified>
  <cp:revision>2</cp:revision>
  <dc:subject/>
  <dc:title/>
</cp:coreProperties>
</file>