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7 серпня 2021 року                                                                           № 649 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Лукашу Руслану Степановичу, за адресою: вулиця Зелена,3, село Сар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у України "Про Державний земельний кадастр" розглянувши заяву гр.  Лукаша Р. С. від 27. 07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2072 гектара, з кадастровим номером 5320486901:01:002:0325, з метою передачі її у власність гр. Лукашу Руслану Степановичу для будівництва і обслуговування житлового будинку, господарських будівель і споруд, за адресою: вулиця Зелена,3, село Сари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гр. Лукашу  Руслану Степановичу  земельну ділянку площею 0,2072 гектара, з кадастровим номером 5320486901:01:002:0325  для будівництва і обслуговування житлового будинку, господарських будівель і споруд, за адресою: вулиця Зелена,3, село Сари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50:00Z</dcterms:created>
  <dc:creator>User</dc:creator>
  <dc:description/>
  <cp:keywords/>
  <dc:language>en-US</dc:language>
  <cp:lastModifiedBy>Rada</cp:lastModifiedBy>
  <cp:lastPrinted>2021-08-18T10:41:00Z</cp:lastPrinted>
  <dcterms:modified xsi:type="dcterms:W3CDTF">2021-08-18T07:41:00Z</dcterms:modified>
  <cp:revision>5</cp:revision>
  <dc:subject/>
  <dc:title> </dc:title>
</cp:coreProperties>
</file>