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, що відбулося 28.01.2021 прийнято 62 рішень.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дачі посвідчень батьків і дитини з багатодітної сім’ї у 2020ро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Центру надання адміністративних послуг виконавчого комітету міської ради за 2020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, у 2020 році -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та надання матеріальної допомоги працівникам виконавчого комітету та структурних підрозділів Гадяцької міськ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нкурсного комітет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організаційного комітету з підготовки та відзначення 150-річчя від дня народження Лесі Українки у 2021 ро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ісію з питань визначення громадян для отримання гарячого харчування (обіді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Гадяцької міської ради від 18.12.2018 №618 «Про затвердження Положення про експертну комісію та її склад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26 рішень (28500 грн,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оздоровлення та відпочинку дітей у 2021 ро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закладів освіти Гадяцької міської територіальної громади станом на 01 січня 2021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Гадяцької міської ради від 18.12.2020 №48 «Про встановлення для батьків плати за харчування дітей закладів дошкільної освіти на 2021 рі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 харчуванням дітей у навчальних закладах територіальної громади – 3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опікун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інансових-планів комунальних підприємств на 2021 рік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новні завдання та заходи з цивільного захисту на території Гадяцької міської територіальної громади на 2021 рік – 2 ріш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 житла , в якому проживають малолітні діти – 3 ріш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4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зяття на квартирний облік та надання ліжкомісця – 3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у приватну власність квартири – 1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ключення квартири №34 по вул. Гагаріна, 76, м. Гадяч до числа службових та видачу ордера на службове жиле приміщ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атеріалів попереднього погодження для можливості встановлення тимчасової споруди для провадження підприємницької діяльності зблокованою з зупинкою по вул. Полтавська в місті Гадя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зміни фасаду нежитлового приміщення по вулиці Гетьманська в місті Гадя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зміни фасаду нежитлового приміщення по вулиці Полтавська в місті Гадя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зміни фасаду нежитлового приміщення по площі Миру в місті Гадяч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4:00Z</dcterms:created>
  <dc:creator>Artem</dc:creator>
  <dc:description/>
  <cp:keywords/>
  <dc:language>en-US</dc:language>
  <cp:lastModifiedBy>Таня</cp:lastModifiedBy>
  <cp:lastPrinted>2021-02-04T12:37:00Z</cp:lastPrinted>
  <dcterms:modified xsi:type="dcterms:W3CDTF">2021-02-04T15:24:00Z</dcterms:modified>
  <cp:revision>4</cp:revision>
  <dc:subject/>
  <dc:title>На черговому засіданні виконкому міської ради, яке відбулося 25</dc:title>
</cp:coreProperties>
</file>