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говому засіданні виконавчого комітету міської ради 27.01.2022 та позачерговому засіданні виконавчого комітету міської ради 09.02.2022, прийнято 48 рішень.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них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 соціально-економічного розвитку та бюджету Гадяцької міської територіальної громади за 2021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конавської дисципліни та організацію виконання завдань, визначених законодавством України за 2021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роботи із зверненнями громадян, які надійшли до виконавчого комітету міської ради та її структурних підрозділів у 2021 ро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 роботу відділу - Центр надання адміністративних послуг виконавчого комітету міської ради за 2021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матеріальної допомоги громадянам, які опинилися в складних життєвих обставинах – 18 рішень (20600 гривень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ан видачі посвідчень батьків багатодітної сім`ї та дитини з багатодітної сім`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 організацію оздоровлення та відпочинку дітей Гадяцької міської територіальної громади у 2022 роц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коштовним харчуванням дітей у навчальних закладах територіальної громади – 5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 комісії з питань захисту прав дитини при виконавчому комітеті Гадяцької міської територіальної громади від 21 січня 2022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статусу дитини, позбавленої батьківського пікл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новні напрямки підготовки та завдання цивільного захисту на території Гадяцької міської територіальної громади на 2022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лан основних заходів цивільного захисту Гадяцької міської ланки територіальної підсистеми єдиної державної системи цивільного захисту Полтавської області на 2022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аходів з профілактики травматизму невиробничого характеру на території Гадяцької міської територіальної громади на 2022-2023 рок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у рішення від 16.12.2021 №596 «Про організацію військового обліку військовозобов`язаних і призовників у 2022 році на територій Гадяцької міської територіальної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лучення лікарів до позаштатної постійно діючої військово-лікарської комісії першого відділу Миргородського районного територіального центру комплектування та соціальної підтримки на 2022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ної документації по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у будівництва: «Капітальний ремонт адміністративної будівлі по вул. Лесі Українки,2 в м.Гадяч Полтавської обл. Коригування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рахування плати за теплову енергію, послуги з постачання теплової енергії та гарячої води споживачам (крім населення, бюджетних установ, релігійних організацій) у зв`язку із щомісячною зміною ціни природнього газу у опалювальний період 2021-2022 років – 2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колективних договорів та змін до них – 3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криття тимчасових приміських автобусних маршрутів загального користування «Гадяч-Островерхівка», «Гадяч-Харківці», що не виходять за межі Гадяцької міської територіальної громад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ФОП Шкаревському Миколі Григоровичу матеріалів попереднього погодження для можливості блокування тимчасової споруди до магазину по вул.Центральна в с.Сар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 виключення з числа службових квартир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у спільну суміс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ліжко-місця та дозволу на реєстраці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Я.М.Моск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41:00Z</dcterms:created>
  <dc:creator>Artem</dc:creator>
  <dc:description/>
  <cp:keywords/>
  <dc:language>en-US</dc:language>
  <cp:lastModifiedBy>Таня</cp:lastModifiedBy>
  <cp:lastPrinted>2022-02-11T10:00:00Z</cp:lastPrinted>
  <dcterms:modified xsi:type="dcterms:W3CDTF">2022-02-11T08:01:00Z</dcterms:modified>
  <cp:revision>6</cp:revision>
  <dc:subject/>
  <dc:title>На черговому засіданні виконкому міської ради, яке відбулося 25</dc:title>
</cp:coreProperties>
</file>