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черв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ліжко-місця та дозволу на реєстрацію в кімнату № *** гуртожитку по вулиці Полтавська, 17-а в м. Гадячі Капустянській Ользі Олегів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6 п. «б» ст. 30 Закону України «Про місцеве самоврядування в Україні», ст.ст. 14, 128 Житлового кодексу України, розглянувши заяву Капустянської Ольги Олегівни про надання їй дозволу на реєстрацію місця проживання в кімнату № 75 соціального гуртожитку по вулиці Полтавська, 17-а в м. Гадяч та, враховуючи згоду, надану Копил Наталією Григорівною - наймачем кімнати № *** соціального гуртожитку по вулиці Полтавська, 17-а в м. Гадяч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Надати ліжко-місце в кімнаті № *** соціального гуртожитку по вулиці Полтавська, 17-а в м. Гадячі Капустянській Ользі Олегівні, 1995 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реєстрацію місця проживання в кімнату № *** соціального гуртожитку за адресою: вул. Полтавська, 17-а, м. Гадяч </w:t>
        <w:br/>
        <w:t>Капустянській Ользі Олегі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ішення виконавчого комітету Гадяцької міської ради від 21.10.2020 №460 «Про надання ліжко-місця та дозволу на реєстрацію в кімнату № 75 гуртожитку по вулиці Полтавська, 17-а в м. Гадячі Капустянській Ользі Олегівн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КП «Гадяч-житло», Гадяцькому ВУЖКГ, КПТГ «Гадячтеплоенерго» укласти договори на оплату комунальних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ПТГ «Гадячтеплоенерго» (Гавриленко О.І.), ВУЖКГ (Приходько В.М.), КП «Гадяч-житло» (</w:t>
      </w:r>
      <w:r>
        <w:rPr>
          <w:sz w:val="28"/>
          <w:szCs w:val="28"/>
          <w:lang w:val="uk-UA"/>
        </w:rPr>
        <w:t>Сам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) проводити нарахування за надані комунальні послуги як для І групи споживачів - насел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59:00Z</dcterms:created>
  <dc:creator>Лена</dc:creator>
  <dc:description/>
  <cp:keywords/>
  <dc:language>en-US</dc:language>
  <cp:lastModifiedBy>Tanya</cp:lastModifiedBy>
  <cp:lastPrinted>2021-06-25T08:41:00Z</cp:lastPrinted>
  <dcterms:modified xsi:type="dcterms:W3CDTF">2021-07-01T06:21:00Z</dcterms:modified>
  <cp:revision>6</cp:revision>
  <dc:subject/>
  <dc:title/>
</cp:coreProperties>
</file>