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ЕРШЕ ПЛЕНАРНЕ ЗАСІД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3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ЕРШЕ ПЛЕНАРНЕ ЗАСІД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№ 750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у із землеустрою щодо відведення земельної ділянки у власність площею 0,0024 гектара, гр. Киві Дмитру Анатолійовичу, за адресою: провулок Садовий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 розглянувши заяву гр. Киви Д. А. від 14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із землеустрою щодо відведення земельної ділянки у власність площею 0,0024 гектара, з кадастровим номером 5320410100:50:003:0718,  гр. Киві Дмитру Анатолійовичу для будівництва індивідуальних гаражів, землі житлової та громадської забудови, за адресою: провулок Садовий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024 гектара, з кадастровим номером 5320410100:50:003:0718, гр. Киві Дмитру Анатолійовичу для будівництва індивідуальних гаражів, землі житлової та громадської забудови, за адресою: провулок Садовий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1:00Z</dcterms:created>
  <dc:creator>User</dc:creator>
  <dc:description/>
  <cp:keywords/>
  <dc:language>en-US</dc:language>
  <cp:lastModifiedBy>Rada</cp:lastModifiedBy>
  <cp:lastPrinted>2021-09-17T11:13:00Z</cp:lastPrinted>
  <dcterms:modified xsi:type="dcterms:W3CDTF">2021-10-18T07:07:00Z</dcterms:modified>
  <cp:revision>5</cp:revision>
  <dc:subject/>
  <dc:title> </dc:title>
</cp:coreProperties>
</file>