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7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701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9 серпня 2021 року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№ </w:t>
            </w:r>
            <w:r>
              <w:rPr>
                <w:sz w:val="28"/>
                <w:lang w:val="uk-UA"/>
              </w:rPr>
              <w:t>427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7465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95pt;margin-top:13pt;width:14.25pt;height:13.5pt" coordorigin="4059,260" coordsize="285,270">
                <v:shape id="shape_0" stroked="t" o:allowincell="f" style="position:absolute;left:4344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59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Про виділення коштів з цільового 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фонду Гадяцької міської  терито-</w:t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</w:rPr>
        <w:t>ріальної  громади на відновлення</w:t>
      </w:r>
    </w:p>
    <w:p>
      <w:pPr>
        <w:pStyle w:val="TextBodyIndent"/>
        <w:ind w:hanging="0"/>
        <w:jc w:val="both"/>
        <w:rPr/>
      </w:pPr>
      <w:r>
        <w:rPr>
          <w:szCs w:val="28"/>
        </w:rPr>
        <w:t>об</w:t>
      </w:r>
      <w:r>
        <w:rPr>
          <w:szCs w:val="28"/>
          <w:lang w:val="ru-RU"/>
        </w:rPr>
        <w:t>’</w:t>
      </w:r>
      <w:r>
        <w:rPr>
          <w:szCs w:val="28"/>
        </w:rPr>
        <w:t>єкту благоустрою</w:t>
      </w:r>
      <w:r>
        <w:rPr>
          <w:szCs w:val="28"/>
          <w:lang w:val="ru-RU"/>
        </w:rPr>
        <w:t xml:space="preserve"> “</w:t>
      </w:r>
      <w:r>
        <w:rPr>
          <w:szCs w:val="28"/>
        </w:rPr>
        <w:t>Дошка пошани</w:t>
      </w:r>
      <w:r>
        <w:rPr>
          <w:szCs w:val="28"/>
          <w:lang w:val="ru-RU"/>
        </w:rPr>
        <w:t>”</w:t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Відповідно до ст.26,28 Закону України «Про місцеве самоврядування в Україні», керуючись Положенням про цільовий фонд Гадяцької міської територіальної громади, затвердженого  рішенням сьомої сесії  Гадяцької міської ради восьмого скликання від 18.03.2021 №310 (зі змінами), з метою  проведення робіт щодо відновлення об’єкта благоустрою “Дошка пошани” Гадяцької міської територіальної громади ,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міська рада  вирішила: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/>
      </w:pPr>
      <w:r>
        <w:rPr>
          <w:szCs w:val="28"/>
        </w:rPr>
        <w:t>1.Виділити кошти з цільового фонду бюджету Гадяцької міської територіальної  громади в сумі 19683,61 грн. (дев’ятнадцять тисяч шістсот вісімдесят три грн. 61 коп.) для відновлення об’єкта благоустрою ”Дошка пошани”( послуги по відновленню герба, карти громади та фотопослуги) 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Відділу фінансово-господарського забезпечення виконавчого комітету Гадяцької міської ради ( Перепадя Л.В.) провести оплату  вище зазначених послуг за рахунок  коштів  цільового фонду  Гадяцької міської територіальної громади 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</w:p>
    <w:sectPr>
      <w:type w:val="nextPage"/>
      <w:pgSz w:w="11906" w:h="16838"/>
      <w:pgMar w:left="1276" w:right="567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2:00Z</dcterms:created>
  <dc:creator>Лена</dc:creator>
  <dc:description/>
  <cp:keywords/>
  <dc:language>en-US</dc:language>
  <cp:lastModifiedBy>Glavbuh</cp:lastModifiedBy>
  <cp:lastPrinted>2021-08-20T10:17:00Z</cp:lastPrinted>
  <dcterms:modified xsi:type="dcterms:W3CDTF">2021-08-20T07:26:00Z</dcterms:modified>
  <cp:revision>143</cp:revision>
  <dc:subject/>
  <dc:title/>
</cp:coreProperties>
</file>