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черв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4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фінансової підтримки комунального підприємства «Гадяч-житло»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 п.1 ст.26 Закону України «Про місцеве самоврядування в Україні», ст.91 Бюджетного кодексу України, з метою забезпечення стабільної роботи комунального підприємства</w:t>
      </w:r>
      <w:r>
        <w:rPr>
          <w:color w:val="000000"/>
          <w:sz w:val="28"/>
          <w:szCs w:val="28"/>
          <w:lang w:val="uk-UA"/>
        </w:rPr>
        <w:t xml:space="preserve"> «Гадяч-житло» відповідно до його статутної діяльності, покращення надання послуг, та враховуючи необхідність поліпшення фінансового стану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5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Гадяч-житло» на 2021 рік (далі - Програма), затвердженої рішенням першого пленарного засідання третьої сесії Гадяцької міської ради восьмого скликання від 10 грудня 2020 року № 58, та викласти в новій редакції згідно з додатком (додається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 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Гадяч-житло» </w:t>
      </w:r>
      <w:r>
        <w:rPr>
          <w:sz w:val="28"/>
          <w:szCs w:val="28"/>
          <w:lang w:val="uk-UA"/>
        </w:rPr>
        <w:t>(Власенко О.Б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одинадцятої  сесії 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7.06.2021  № 4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одинадцятої  сесії 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7.06.2021  № 4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  <w:lang w:val="uk-UA"/>
        </w:rPr>
        <w:t xml:space="preserve">1. Паспорт </w:t>
        <w:br/>
        <w:t xml:space="preserve">Програми фінансової підтримки комунального підприємства </w:t>
        <w:br/>
        <w:t>«Гадяч – житло» на 2021</w:t>
      </w:r>
      <w:r>
        <w:rPr/>
        <w:t xml:space="preserve"> рік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тримки комуналь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  <w:r>
              <w:rPr>
                <w:color w:val="000000"/>
                <w:sz w:val="28"/>
                <w:szCs w:val="28"/>
              </w:rPr>
              <w:t>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м. Гадяч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5,114 тис. грн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: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бюджету Гадяцької міської територіальної громади;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не заборонених законодавством України.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/>
      </w:pPr>
      <w:r>
        <w:rPr/>
        <w:t>Напрямки фінансової підтримки КП «Гадяч-житло» на 2021 рі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2552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утримання соціального гуртожитку  тимчасового проживання для внутрішньо переміщених осіб </w:t>
              <w:br/>
              <w:t>по вул. Драгоманова, 4 (заробітна плата з нарахуваннями та оплата теплопостач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5,1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а допомога  для вирішення окремих питань господарської діяльності шляхом поповнення обігов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облаштування приміщення для надання готельних послуг  в соціальному  гуртожитку  тимчасового проживання для внутрішньо переміщених осіб </w:t>
              <w:br/>
              <w:t>по вул. Драгоманова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5,114</w:t>
            </w:r>
          </w:p>
        </w:tc>
      </w:tr>
    </w:tbl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Гадяцької  міської ради</w:t>
        <w:tab/>
        <w:tab/>
        <w:t>Ю. Фролова</w:t>
      </w:r>
    </w:p>
    <w:p>
      <w:pPr>
        <w:pStyle w:val="Normal"/>
        <w:ind w:left="390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Начальник 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Гадяцької  міської ради</w:t>
        <w:tab/>
        <w:t xml:space="preserve">     </w:t>
        <w:tab/>
        <w:t>І. Єрьоміна</w:t>
      </w:r>
    </w:p>
    <w:p>
      <w:pPr>
        <w:pStyle w:val="Normal"/>
        <w:spacing w:lineRule="auto" w:line="480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17:00Z</dcterms:created>
  <dc:creator>Лена</dc:creator>
  <dc:description/>
  <cp:keywords/>
  <dc:language>en-US</dc:language>
  <cp:lastModifiedBy>DS</cp:lastModifiedBy>
  <cp:lastPrinted>2021-06-18T14:33:00Z</cp:lastPrinted>
  <dcterms:modified xsi:type="dcterms:W3CDTF">2021-06-18T11:38:00Z</dcterms:modified>
  <cp:revision>11</cp:revision>
  <dc:subject/>
  <dc:title/>
</cp:coreProperties>
</file>