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4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ютого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5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некомерційному підприємству «Гадяцька міська центральна лікарня» Гадяцької міської ради на передачу в оренду комунального майна площею 22,01 к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(далі – Порядок), розглянувши лист комунального некомерційного підприємства «Гадяцька міська центральна лікарня» Гадяцької міської ради від 22.01.2021 №01-10/130 щодо надання дозволу на включення частини нежитлового приміщення, площею 22,01 кв.м., розташованого за адресою: вул. Лохвицька, 1, м. Гадяч до Переліку об’єктів оренди першого типу та передачу його в оренду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комунальному некомерційному підприємству «Гадяцька міська центральна лікарня» Гадяцької міської ради як балансоутримувачу на включення частини нежитлового приміщення (поліклінічного відділення), площею 22,01 кв.м., розташованого за адресою: вул. Лохвицька, 1, м. Гадяч до Переліку об’єктів оренди першого типу та передачу його в оренду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>Надати дозвіл к</w:t>
      </w:r>
      <w:r>
        <w:rPr>
          <w:sz w:val="28"/>
          <w:szCs w:val="28"/>
          <w:lang w:val="uk-UA"/>
        </w:rPr>
        <w:t>омунальному некомерційному підприємству «Гадяцька міська центральна лікарня» Гадяцької міської ради на встановлення додаткових умов оренди для потенційного орендаря: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 використання майна за цільовим призначенням;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точного ремонту;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знижок пенсіонерам та учасникам АТО/ООС;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ості досвіду роботи у відповідній сфері з поданням документів, 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передбачених п.54 Порядку;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забору біологічного матеріалу в обсягах, необхідних для задоволення потреб громади. 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алансоутримувачу - комунальному некомерційному підприємству «Гадяцька міська центральна лікарня» Гадяцької міської ради (Шаповал О.І.) підготувати </w:t>
      </w:r>
      <w:r>
        <w:rPr>
          <w:rStyle w:val="Rvts0"/>
          <w:sz w:val="28"/>
          <w:szCs w:val="28"/>
          <w:lang w:val="uk-UA"/>
        </w:rPr>
        <w:t>оголошення про передачу майна в оренду на аукціоні</w:t>
      </w:r>
      <w:r>
        <w:rPr>
          <w:sz w:val="28"/>
          <w:szCs w:val="28"/>
          <w:lang w:val="uk-UA"/>
        </w:rPr>
        <w:t xml:space="preserve"> частини нежитлового приміщення, розташованого за адресою: вул. Лохвицька, 1,          м. Гадяч (поліклінічного відділення), площею 22,01 кв.м. з врахуванням умов оренди, передбачених п.2 цього рішення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05:00Z</dcterms:created>
  <dc:creator>Лена</dc:creator>
  <dc:description/>
  <cp:keywords/>
  <dc:language>en-US</dc:language>
  <cp:lastModifiedBy>Tanya</cp:lastModifiedBy>
  <cp:lastPrinted>2021-02-11T14:32:00Z</cp:lastPrinted>
  <dcterms:modified xsi:type="dcterms:W3CDTF">2021-02-11T12:33:00Z</dcterms:modified>
  <cp:revision>8</cp:revision>
  <dc:subject/>
  <dc:title/>
</cp:coreProperties>
</file>