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55880</wp:posOffset>
                </wp:positionV>
                <wp:extent cx="4628515" cy="199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5pt;height:157pt;mso-wrap-distance-left:9.05pt;mso-wrap-distance-right:9.05pt;mso-wrap-distance-top:0pt;mso-wrap-distance-bottom:0pt;margin-top:4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травня 2021 року</w:t>
              <w:tab/>
              <w:t xml:space="preserve">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руктури, загальної чисельності та  штатного розпису регіонального ландшафтного парку «Гадяцький»  на 2021рік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 та з метою забезпечення належного функціонування регіонального ландшафтного парку «Гадяцький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-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затвердженої рішенням шостої сесії  Гадяцької міської ради  восьмого скликання від 10 лютого 2021року №254 «Про затвержження структури ,загальної чисельності та штатного розпису регіонального ландшафтного парку «Гадяцький» на 2021 рік» структури,загальної чисельності та штатного розпису РЛП «Гадяцький» на 2021 рік а саме 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вести з 01.06.2021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інспектор державної охорони ПАРКУ-1 шт.од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з 01.08.2021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головний бухгалтер - 0,5 шт. 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Структуру, загальну чисельність працівників та штатний розпис  регіонального ландшафтного парку «Гадяцький»  викласти в новій редакції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одаток1,1а) та (Додаток 2,2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иректору комунальної установи ввести в дію штатний розпис                    РЛП «Гадяцький» з 01.06.2021 та з 01.08.2021 та забезпечити його  дотрима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промисловості, земельних ресурсів та екології                   (Юхименко Р.О.)</w:t>
      </w:r>
      <w:r>
        <w:rPr>
          <w:color w:val="000000"/>
          <w:sz w:val="28"/>
          <w:shd w:fill="FFFFFF" w:val="clear"/>
          <w:lang w:val="uk-UA"/>
        </w:rPr>
        <w:t> </w:t>
      </w:r>
      <w:r>
        <w:rPr>
          <w:sz w:val="28"/>
          <w:szCs w:val="20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7:00Z</dcterms:created>
  <dc:creator>Лена</dc:creator>
  <dc:description/>
  <cp:keywords/>
  <dc:language>en-US</dc:language>
  <cp:lastModifiedBy>HFD</cp:lastModifiedBy>
  <cp:lastPrinted>2021-05-20T16:06:00Z</cp:lastPrinted>
  <dcterms:modified xsi:type="dcterms:W3CDTF">2021-05-20T13:06:00Z</dcterms:modified>
  <cp:revision>16</cp:revision>
  <dc:subject/>
  <dc:title/>
</cp:coreProperties>
</file>