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2 жовтня 2021 року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9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облік дітей і підлітків та учнів і вихованців закладів освіти Гадяцької міської територіальної громад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ст. 32 Закону України «Про місцеве самоврядування в Україні», Законів України «Про освіту», «Про загальну середню освіту», «Про дошкільну освіту», на виконання Постанови Кабінету Міністрів України від 13.09.2017 № 684 «Про затвердження Порядку ведення обліку дітей шкільного віку та учнів», керуючись Положенням про ведення обліку дітей шкільного і дошкільного віку та учнів і вихованців закладів освіти міста Гадяч, затвердженого 29 сесією сьомого скликання від 15.02.2018, з метою забезпечення здобуття громадянами України повної загальної середньої освіти та підготовки дітей до навчання у школі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Відділу освіти, молоді та спорту Гадяцької міської ради Полтавської області (далі – уповноважений орган)  та відповідальній особі із залученням відповідних територіальних органів Національної поліції та служб у справах дітей (за згоди), закладів дошкільної, загальної середньої, професійно-технічної та вищої освіти (за згоди), органів місцевого самоврядування продовжувати організацію ведення обліку дітей шкільного і дошкільного віку впродовж 2021/2022 навчального рок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Відділу освіти, молоді та спорту ведення обліку дітей шкільного і дошкільного віку та учнів і вихованців, які проживають чи перебувають в межах Гадяцької міської територіальної громади, продовжувати організовувати шляхом створення та постійного ведення реєстру даних про них (на кожний рік народження окремо; діти шкільного і дошкільного віку окремо) (далі – реєстр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Відділу освіти, молоді та спорту і надалі організувати ведення обліку дітей шкільного і дошкільного віку у закладах освіти міста щодо дітей, які перебувають у них на навчанні та вік яких становить від 0 (1) до 18 років включно, шляхом створення та постійного оновлення реєстру даних про них (на кожний рік народження окремо; діти шкільного і дошкільного віку окремо) (далі – реєстр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Облік учнів і вихованців закладам дошкільної, загальної середньої, професійно-технічної та вищої освіти міста Гадяч подавати щороку не пізніше 15 вересня у відділ освіти, молоді та спорту Гадяцької міської ради Полтав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Контроль за веденням обліку учнів і вихованців закладами освіти здійснювати і надалі відділу освіти, молоді та спорту Гадяцької міської ради Полтавської області та відповідальній особ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Контроль за виконанням цього рішення покласти на першого заступника міського голови Дроботю Г.М.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06:14:00Z</dcterms:created>
  <dc:creator>Лена</dc:creator>
  <dc:description/>
  <dc:language>en-US</dc:language>
  <cp:lastModifiedBy>Таня</cp:lastModifiedBy>
  <cp:lastPrinted>2021-10-23T09:12:00Z</cp:lastPrinted>
  <dcterms:modified xsi:type="dcterms:W3CDTF">2021-10-23T06:14:00Z</dcterms:modified>
  <cp:revision>2</cp:revision>
  <dc:subject/>
  <dc:title/>
</cp:coreProperties>
</file>