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№ 646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Чухіль Олександрі Олексіївні, за адресою: вулиця Волгоградська,22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"Про Державний земельний кадастр" розглянувши заяву гр. Чухіль О. О. від 02. 08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574 гектара, з кадастровим номером 5320410100:50:004:1221, з метою передачі її у власність гр. Чухіль Олександрі Олексіївні для будівництва і обслуговування житлового будинку, господарських будівель і споруд, за адресою: вулиця Волгоградська,22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Чухіль Олександрі Олексіївні  земельну ділянку площею 0,0574 гектара, з кадастровим номером 5320410100:50:004:1221  для будівництва і обслуговування житлового будинку, господарських будівель і споруд, за адресою: вулиця Волгоградська,22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37:00Z</dcterms:created>
  <dc:creator>User</dc:creator>
  <dc:description/>
  <cp:keywords/>
  <dc:language>en-US</dc:language>
  <cp:lastModifiedBy>Rada</cp:lastModifiedBy>
  <cp:lastPrinted>2021-06-10T12:43:00Z</cp:lastPrinted>
  <dcterms:modified xsi:type="dcterms:W3CDTF">2021-08-18T07:46:00Z</dcterms:modified>
  <cp:revision>3</cp:revision>
  <dc:subject/>
  <dc:title> </dc:title>
</cp:coreProperties>
</file>