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tabs>
          <w:tab w:val="clear" w:pos="708"/>
          <w:tab w:val="center" w:pos="4399" w:leader="none"/>
          <w:tab w:val="left" w:pos="8164" w:leader="none"/>
        </w:tabs>
        <w:ind w:left="-8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ГАДЯЦЬКА МІСЬКА РАДА</w:t>
        <w:tab/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ТИРНАДЦЯТА СЕСІЯ ВОСЬМОГО СКЛИКА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вересня 2021 року</w:t>
        <w:tab/>
        <w:t xml:space="preserve">                № 683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фінансової підтримки громадської організації «Гадяцьке міське товариство ветеранів та інвалідів «Союз Чорнобиль» на 2021 – 2022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Закону України «Про статус і соціальний захист громадян, які постраждали внаслідок Чорнобильської катастрофи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рограми фінансової підтримки громадської організації «Гадяцьке міське товариство ветеранів та інвалідів «Союз Чорнобиль» на 2021 – 2022 роки (далі Програма)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Програми викласти в новій редакції (Додаток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Додаток до Програми викласти в новій редакції (Додаток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5 Програми викласти в новій редакції (Додаток 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ому управлінню Гадяцької міської ради (Бабенко А.Л.) здійснювати фінансування Програми в межах затверджених асигнувань на відповідний період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 Кулик К.П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˗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17:00Z</dcterms:created>
  <dc:creator>1</dc:creator>
  <dc:description/>
  <cp:keywords/>
  <dc:language>en-US</dc:language>
  <cp:lastModifiedBy>HFD</cp:lastModifiedBy>
  <cp:lastPrinted>2021-09-17T13:51:00Z</cp:lastPrinted>
  <dcterms:modified xsi:type="dcterms:W3CDTF">2021-09-17T10:51:00Z</dcterms:modified>
  <cp:revision>4</cp:revision>
  <dc:subject/>
  <dc:title/>
</cp:coreProperties>
</file>