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ДЕСЯТ 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ЯТА СЕСІ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ДЕСЯТ 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ЯТА СЕСІ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верес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доповнення Переліку адміністративних послуг, що надаються через Сектор-Центр надання адміністративних послуг виконавчого комітету Гадяцької міськ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статтею 12 Закону України «Про адміністративні послуги», розпорядженням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 (зі змінами), з метою впорядкування системи надання адміністративних послуг через центр надання адміністративних послуг виконавчого комітету Гадяцької міської ради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Доповнити Перелік адміністративних послуг, які надаються через Сектор-Центр надання адміністративних послуг виконавчого комітету Гадяцької міської ради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>на постійну комісію з питань соціального захисту населення, охорони здоров’я, освіти, культури, молодіжної політики, спорту та туризму (Лепський М.М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до рішення 65 сесії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вересня 2020 року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адміністративних послуг, що надаються через Сектор-Центр надання адміністративних послуг виконавчого комітету Гадяцької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адміністративної по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грошової компенсації вартості одноразової натуральної допомоги «пакунок малюка».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Гадяцької районної державної адмініст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вартості послуги з догляду за дитиною до трьох років «муніципальна няня».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соціальної допомоги та грошового забезпечення на утримання дитини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патронатного вихователя.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одноразової матеріальної допомоги особам, які постраждали від торгівлі людьми.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компенсаційних виплат та допомоги особам, які постраждали внаслідок Чорнобильської катастрофи.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both"/>
              <w:rPr>
                <w:color w:val="293A5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допомоги на догляд одиноким особам, які досягли 80-річного віку та за висновком ЛКК потребують постійного стороннього догляду.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3A55"/>
                <w:sz w:val="28"/>
                <w:szCs w:val="28"/>
                <w:lang w:val="uk-UA"/>
              </w:rPr>
            </w:pPr>
            <w:r>
              <w:rPr>
                <w:color w:val="293A5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омплексної послуги «єМалятко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відділ державної реєстрації актів цивільного стану Північно-Східного міжрегіонального управління Міністерства юстиції Україн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Г.В. Саф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Таня</cp:lastModifiedBy>
  <cp:lastPrinted>2020-01-20T09:38:00Z</cp:lastPrinted>
  <dcterms:modified xsi:type="dcterms:W3CDTF">2020-09-21T05:59:00Z</dcterms:modified>
  <cp:revision>16</cp:revision>
  <dc:subject/>
  <dc:title/>
</cp:coreProperties>
</file>