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2100</wp:posOffset>
            </wp:positionH>
            <wp:positionV relativeFrom="paragraph">
              <wp:posOffset>-598805</wp:posOffset>
            </wp:positionV>
            <wp:extent cx="431800" cy="61214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ГАДЯЦЬКА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РІШЕННЯ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>
          <w:trHeight w:val="644" w:hRule="atLeast"/>
        </w:trPr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лютого 2022 року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Гадяч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ind w:left="151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ЄКТ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Про забезпечення безкоштовним харчуванням Андрія Макарова і Владислава Макарова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атті 32 Закону України «Про місцеве самоврядування в Україні», статті 21 Закону України «Про повну загальну середню освіту», </w:t>
        <w:br/>
        <w:t>статті 5 Закону України «Про охорону дитинства» та розглянувши заяву жительки м. Гадяча Макарової Ірини Вікторівни від 01 лютого 2022 року, яка проживає за адресою: вул. * і виховує дітей, батько яких Макаров Віталій Леонідович є учасником бойових дій і має право на пільги, встановлені законодавством України для ветеранів війни – осіб з інвалідністю внаслідок вій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иконком міської ради виріши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Забезпечити безкоштовним харчуванням Макарова Андрія Віталійовича * р.н., і Макарова Владислава Віталійовича, * р.н., які навчаються в Гадяцькому ліцеї І-ІІІ ступенів № 1 імені Олени Пчілки, як дітей, батько яких Макаров Віталій  Леонідович є учасником бойових дій і має право на пільги, встановлені законодавством України для ветеранів війни – учасників бойових ді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ідділу освіти, молоді та спорту (Станіславу Бутенку) організувати безкоштовне харчування Андрія Макарова і Владислава Макарова в закладі осві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даного рішення покласти на першого заступника міського голови Геннадія Дроботю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544"/>
      </w:tblGrid>
      <w:tr>
        <w:trPr/>
        <w:tc>
          <w:tcPr>
            <w:tcW w:w="60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ький голов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НЕСТЕРЕНКО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1701" w:right="567" w:gutter="0" w:header="709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6">
    <w:name w:val="Верхний колонтитул Знак"/>
    <w:qFormat/>
    <w:rPr>
      <w:lang w:val="uk-UA"/>
    </w:rPr>
  </w:style>
  <w:style w:type="character" w:styleId="Style17">
    <w:name w:val="Нижний колонтитул Знак"/>
    <w:qFormat/>
    <w:rPr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6:48:00Z</dcterms:created>
  <dc:creator>Пользователь</dc:creator>
  <dc:description/>
  <dc:language>en-US</dc:language>
  <cp:lastModifiedBy>Julia</cp:lastModifiedBy>
  <cp:lastPrinted>2022-02-14T10:09:00Z</cp:lastPrinted>
  <dcterms:modified xsi:type="dcterms:W3CDTF">2022-02-16T06:48:00Z</dcterms:modified>
  <cp:revision>2</cp:revision>
  <dc:subject/>
  <dc:title/>
</cp:coreProperties>
</file>