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Рішення 58 сесії Гадяцької міської ради сьомого скликання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12 березня 2020 року</w:t>
      </w:r>
    </w:p>
    <w:p>
      <w:pPr>
        <w:pStyle w:val="Normal"/>
        <w:shd w:fill="FFFFFF" w:val="clear"/>
        <w:spacing w:lineRule="auto" w:line="240" w:before="0" w:after="0"/>
        <w:ind w:right="45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ЛА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ктору-Ц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нтру надання адміністративних послуг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45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иконавчого комітету Гадяцької міської ради</w:t>
      </w:r>
    </w:p>
    <w:p>
      <w:pPr>
        <w:pStyle w:val="Normal"/>
        <w:shd w:fill="FFFFFF" w:val="clear"/>
        <w:spacing w:lineRule="auto" w:line="240" w:before="0" w:after="0"/>
        <w:ind w:right="450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0" w:name="n161"/>
      <w:bookmarkStart w:id="1" w:name="n366"/>
      <w:bookmarkEnd w:id="0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Загальна частин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2" w:name="n162"/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Регламент Сектору-Центру надання адміністративних послуг виконавчого комітету Гадяцької міської ради Полтавської області (далі – Регламент) визначає порядок організації роботи Центру надання адміністративних послуг (далі - Центр), порядок дій адміністраторів Центру та їх взаємодії із суб’єктами надання адміністративних по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егламент розроблено відповідно до вимог постанови Кабінету Міністрів України від 01 серпня 2013 року №588 «Про затвердження Примірного регламенту центру надання адміністративних послуг» (зі змінами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3" w:name="n163"/>
      <w:bookmarkStart w:id="4" w:name="n325"/>
      <w:bookmarkEnd w:id="3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ламенті терміни вживаються у значенні, наведеному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zakon.rada.gov.ua/laws/show/5203-17" \l "n3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Законі України “Про адміністративні послуги”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ентр надання адміністративних послуг – це постійно діючий робочий орган виконавчого комітету Гадяцької міської ради, в якому надаються адміністративні послуги через адміністраторів центру адміністративних послуг, державних адміністраторів центру дозвільно-погоджувальних процедур шляхом взаємодії їх із суб’єктами надання адміністративних послуг у рамках роботи Центру за принципом «єдиного вікна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дміністративна послуга – результат здійснення владних повноважень суб’єктом надання адміністративних послуг за заявою фізичної або юридичної особи, спрямований на набуття, зміну чи припинення прав та/або обов’язків такої особи відповідно до Закон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дміністратор – посадова особа центру надання адміністративних послуг, яка організовує надання адміністративних послуг шляхом взаємодії з суб’єктами надання адміністративних по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у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кт звернення – фізична або юридична особа, яка звертається для отримання адміністративних послуг у рамках роботи Центр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уб’єкти надання адміністративної послуги – виконавчі органи міської ради, органи виконавчої влади, їх посадові особи, уповноважені відповідно до закону надавати адміністративні по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5" w:name="n164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дання адміністративних послуг у центрі здійснюється з дотриманням таких принципі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6" w:name="n165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ховенства права, у тому числі законності та юридичної визначе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7" w:name="n166"/>
      <w:bookmarkEnd w:id="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біль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8" w:name="n167"/>
      <w:bookmarkEnd w:id="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івності перед закон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9" w:name="n168"/>
      <w:bookmarkEnd w:id="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критості та прозор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0" w:name="n169"/>
      <w:bookmarkEnd w:id="1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еративності та своєчас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1" w:name="n170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упності інформації про надання адміністративних послуг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2" w:name="n171"/>
      <w:bookmarkEnd w:id="1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хищеності персональних дани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3" w:name="n172"/>
      <w:bookmarkEnd w:id="1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4" w:name="n173"/>
      <w:bookmarkEnd w:id="1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упередженості та справедлив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5" w:name="n174"/>
      <w:bookmarkEnd w:id="1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упності та зручності для суб’єктів зверн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6" w:name="n175"/>
      <w:bookmarkEnd w:id="1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Центр у своїй діяльності керується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zakon.rada.gov.ua/laws/show/254к/96-вр" \l "n1654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Конституцією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та законами України, актами Президента України і Кабінету Міністрів України, актами центральних та місцевих органів виконавчої влади, органів місцевого самоврядування, положенням пр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 та регламент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7" w:name="n176"/>
      <w:bookmarkEnd w:id="17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Організація роботи центр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8" w:name="n179"/>
      <w:bookmarkStart w:id="19" w:name="n177"/>
      <w:bookmarkEnd w:id="18"/>
      <w:bookmarkEnd w:id="1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 Графік роботи Центру затверджується органом, що утворив Центр, з урахуванням потреб суб’єктів звернення та відповідно до вимо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HYPERLINK "https://zakon.rada.gov.ua/laws/show/5203-17" \l "n3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у України “Про адміністративні послуги”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рафік роботи Сектору – Центру надання адміністративних послуг виконавчого комітету Гадяцької міської рад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н-Чт – 08:00 – 17:15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т – 08:00 – 16:00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ідня перерва 12:00 – 13:00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б – Нд – вихідні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рафік прийому суб’єктів звернень Сектору – Центру надання адміністративних послуг виконавчого комітету Гадяцької міської ради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н-Чт – 08:00 – 16:00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т – 08:00 – 15:00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ідня перерва 12:00 – 13:00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б – Нд – вихідн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Юридична адреса Центру: 37300 , м. Гадяч, вул. Шевченка,5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ел. 3-34-45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20" w:name="n182"/>
      <w:bookmarkStart w:id="21" w:name="n278"/>
      <w:bookmarkEnd w:id="20"/>
      <w:bookmarkEnd w:id="2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Приміщ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поділяється на відкриту та закриту части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22" w:name="n183"/>
      <w:bookmarkEnd w:id="2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відкритій частині здійснюється прийом, консультування, інформування та обслуговування суб’єктів звернення працівник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у. Суб’єкти звернення мають безперешкодний доступ до такої части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23" w:name="n184"/>
      <w:bookmarkEnd w:id="2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ідкрита частина включає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4" w:name="n185"/>
      <w:bookmarkEnd w:id="2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тор прий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місце для здійснення загального інформування та консультування су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ктів звернення з питань роботи Центру. Для надання допомоги су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ктам звернення адміністратор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нформує за усним клопотанням суб’єкта звернення про належність порушеного ним питання до компетенції Центру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нсультує су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ктів звернення щодо порядку внесення плати (адміністративного збору) за надання платних адміністративних послуг у випадках, передбачених законом, надає інформацію про платіжні реквізити для сплати адміністративного збору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є іншу інформацію та допомогу, що необхідні су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ктам звернен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5" w:name="n186"/>
      <w:bookmarkEnd w:id="2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тор інформ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 якому розміщуються інформаційні стенди, що містять актуальну вичерпну інформацію, необхідну для одержання адміністративних послуг, зкрема, про: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йменування Центру, його місцезнаходження, контактні телефони для довідок, адресу веб-сайту, електронної пошти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афік роботи Центру (прийомні дні та години, вихідні дні)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ерелік адміністративних послуг, які надаються через Центр, та відповідні інформаційні картки адміністративних послуг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роки надання адміністративних послуг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разки заяв та інших документів, необхідних для звернення за отриманням адміністративних послуг, а також зразки їх заповнень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латіжні реквізити для оплати платних адміністративних послуг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ізвище, і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, по батькові керівника Центру, контактні телефони, адресу електронної пошти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Центр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егламент Центру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истування інформаційними терміналами (у разі їх наявності)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нига скарг та пропозицій щодо поліпшення роботи Центру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кринька звернень та пропозиці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26" w:name="n187"/>
      <w:bookmarkEnd w:id="2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тор очік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приміщення облаштовується в достатній кількості стільцями тощ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27" w:name="n188"/>
      <w:bookmarkEnd w:id="2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ктор обслугов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сектор утворений за принципом відкритості розміщення робочих місц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швидкого обслуговування суб’єктів звернень робочі місця адміністраторів можуть розподілятися за принципом прийому і видачі документів. Кожне робоче місце для прийому суб’єктів звернення 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інформаційну табличку із зазначенням номера такого місця, прізвища, імені, по батькові та посади адміністрато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28" w:name="n190"/>
      <w:bookmarkStart w:id="29" w:name="n327"/>
      <w:bookmarkStart w:id="30" w:name="n189"/>
      <w:bookmarkEnd w:id="28"/>
      <w:bookmarkEnd w:id="29"/>
      <w:bookmarkEnd w:id="3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.Закрита частина призначена виключно для опрацювання документів, пошти, надання консультацій та здійснення попереднього запису суб’єктів звернення на прийом до адміністраторів за допомогою засобів телекомунікації (телефону, електронної пошти, інших засобів зв’язку), а також збереження документів, справ, журналів обліку/реєстрації (розміщення архів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31" w:name="n191"/>
      <w:bookmarkStart w:id="32" w:name="n282"/>
      <w:bookmarkEnd w:id="31"/>
      <w:bookmarkEnd w:id="3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 до закритої части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суб’єктам звернення забороняєтьс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33" w:name="n192"/>
      <w:bookmarkEnd w:id="3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ита частина може розміщуватися на інших поверхах, ніж відкрита частина.</w:t>
      </w:r>
      <w:bookmarkStart w:id="34" w:name="n202"/>
      <w:bookmarkStart w:id="35" w:name="n199"/>
      <w:bookmarkStart w:id="36" w:name="n294"/>
      <w:bookmarkStart w:id="37" w:name="n293"/>
      <w:bookmarkStart w:id="38" w:name="n283"/>
      <w:bookmarkStart w:id="39" w:name="n284"/>
      <w:bookmarkStart w:id="40" w:name="n196"/>
      <w:bookmarkStart w:id="41" w:name="n193"/>
      <w:bookmarkEnd w:id="34"/>
      <w:bookmarkEnd w:id="35"/>
      <w:bookmarkEnd w:id="36"/>
      <w:bookmarkEnd w:id="37"/>
      <w:bookmarkEnd w:id="38"/>
      <w:bookmarkEnd w:id="39"/>
      <w:bookmarkEnd w:id="40"/>
      <w:bookmarkEnd w:id="41"/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42" w:name="n218"/>
      <w:bookmarkStart w:id="43" w:name="n208"/>
      <w:bookmarkStart w:id="44" w:name="n205"/>
      <w:bookmarkEnd w:id="42"/>
      <w:bookmarkEnd w:id="43"/>
      <w:bookmarkEnd w:id="4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Перелік адміністративних послуг, які надаються чере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міщ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ю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доступному та зручному для суб’єктів звернення місці, у тому числі на інформаційному терміналі (у разі його наявності). Адміністративні послуги в переліку групуються за моделлю життєвих ситуацій суб’єктів звернення та/або сферами правовідносин (законодавства), та/або суб’єктами надання адміністративних по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45" w:name="n219"/>
      <w:bookmarkStart w:id="46" w:name="n336"/>
      <w:bookmarkEnd w:id="45"/>
      <w:bookmarkEnd w:id="4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Бланки зая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необхідні для замовлення адміністративних послуг, розміщуються на стендах-накопичувачах або стелажах із вільним доступом до них суб’єктів звернення або на веб-сай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у (веб-сайті органу, що утвори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).</w:t>
      </w:r>
      <w:bookmarkStart w:id="47" w:name="n220"/>
      <w:bookmarkStart w:id="48" w:name="n337"/>
      <w:bookmarkEnd w:id="47"/>
      <w:bookmarkEnd w:id="48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49" w:name="n221"/>
      <w:bookmarkEnd w:id="4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На основі узгоджених рішень із суб’єктами надання адміністративних послуг у робо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можуть брати участь представники суб’єктів надання адміністративних послуг для надання консультацій.</w:t>
      </w:r>
      <w:bookmarkStart w:id="50" w:name="n306"/>
      <w:bookmarkEnd w:id="50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Rvts0"/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.</w:t>
      </w:r>
      <w:r>
        <w:rPr>
          <w:lang w:val="uk-UA"/>
        </w:rPr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За рішенням Гадяцької міської ради окремі функції адміністратора, пов’язані з отриманням заяви та вхідного пакета документів, видачею результатів надання адміністративних послуг або наданням адміністративних послуг жителям старостинського округу, можуть здійснюватися старосто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Rvts0"/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5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51" w:name="n222"/>
      <w:bookmarkEnd w:id="5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Інформаційна та технологічна картки адміністративних послуг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52" w:name="n223"/>
      <w:bookmarkEnd w:id="5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Орган, що утвори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, а також керівни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можуть вносити суб’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(у тому числі для документів дозвільного характеру у сфері господарської діяльності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53" w:name="n224"/>
      <w:bookmarkEnd w:id="5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 разі внесення змін до законодавства щодо надання адміністративної послуги суб’єкт її надання своєчасно інформує про це орган, що утвори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, а також керів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, готує пропозиції щодо внесення змін до інформаційних та/або технологічних карток згідно із законодавством.</w:t>
      </w:r>
    </w:p>
    <w:p>
      <w:pPr>
        <w:pStyle w:val="Normal"/>
        <w:shd w:fill="FFFFFF" w:val="clear"/>
        <w:spacing w:lineRule="auto" w:line="240" w:before="0" w:after="0"/>
        <w:ind w:right="45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  <w:bookmarkStart w:id="54" w:name="n235"/>
      <w:bookmarkStart w:id="55" w:name="n229"/>
      <w:bookmarkStart w:id="56" w:name="n227"/>
      <w:bookmarkStart w:id="57" w:name="n225"/>
      <w:bookmarkStart w:id="58" w:name="n235"/>
      <w:bookmarkStart w:id="59" w:name="n229"/>
      <w:bookmarkStart w:id="60" w:name="n227"/>
      <w:bookmarkStart w:id="61" w:name="n225"/>
      <w:bookmarkEnd w:id="58"/>
      <w:bookmarkEnd w:id="59"/>
      <w:bookmarkEnd w:id="60"/>
      <w:bookmarkEnd w:id="61"/>
    </w:p>
    <w:p>
      <w:pPr>
        <w:pStyle w:val="Normal"/>
        <w:shd w:fill="FFFFFF" w:val="clear"/>
        <w:spacing w:lineRule="auto" w:line="240" w:before="0" w:after="0"/>
        <w:ind w:right="45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62" w:name="n240"/>
      <w:bookmarkStart w:id="63" w:name="n236"/>
      <w:bookmarkEnd w:id="62"/>
      <w:bookmarkEnd w:id="63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йняття заяви та інших документів у центрі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64" w:name="n241"/>
      <w:bookmarkEnd w:id="6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ийняття від суб’єкта звернення зая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 інших документів, необхідних для надання адміністративної послуги (далі - вхідний пакет документів), та повернення документів з результатом надання адміністративної послуги (далі - вихідний пакет документів) здійснюється виключно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65" w:name="n311"/>
      <w:bookmarkStart w:id="66" w:name="n343"/>
      <w:bookmarkEnd w:id="65"/>
      <w:bookmarkEnd w:id="6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ийняття заяв (додаток 1) для отримання адміністративних послуг від фізичних осіб  здійснюється незалежно від реєстрації їх місця проживання, крім випадків, передбачених закон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67" w:name="n312"/>
      <w:bookmarkStart w:id="68" w:name="n313"/>
      <w:bookmarkEnd w:id="67"/>
      <w:bookmarkEnd w:id="6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яви від юридичних осіб приймаються за місцезнаходженням таких осіб або у випадках, передбачених законом, за місцем провадження діяльності або місцезнаходженням відповідних об’єктів, якщо інше не встановлено закон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69" w:name="n243"/>
      <w:bookmarkStart w:id="70" w:name="n242"/>
      <w:bookmarkStart w:id="71" w:name="n310"/>
      <w:bookmarkEnd w:id="69"/>
      <w:bookmarkEnd w:id="70"/>
      <w:bookmarkEnd w:id="7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Суб’єкт звернення має право подати вхідний пакет документів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і особисто, через представника (законного представника), надіслати його поштою (рекомендованим листом з описом вкладення) або у випадках, передбачених законом, за допомогою засобів телекомунікаційного зв’язк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72" w:name="n315"/>
      <w:bookmarkEnd w:id="7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ява для отримання адміністративної послуги в електронній формі подається через Єдиний державний портал адміністративних послуг, у тому числі через інтегровані з ним інформаційні системи державних органів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ганів місцевого самоврядува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73" w:name="n244"/>
      <w:bookmarkStart w:id="74" w:name="n314"/>
      <w:bookmarkEnd w:id="73"/>
      <w:bookmarkEnd w:id="7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 разі коли вхідний пакет документів подається представником (законним представником) суб’єкта звернення, пред’являються документи, що посвідчують особу представника та засвідчують його повноваж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75" w:name="n245"/>
      <w:bookmarkStart w:id="76" w:name="n316"/>
      <w:bookmarkEnd w:id="75"/>
      <w:bookmarkEnd w:id="7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Адміністра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перевіряє відповідність вхідного пакета документів інформаційній картці адміністративної послуги, у разі потреби надає допомогу суб’єктові звернення в заповненні бланка зая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У разі коли суб’єкт звернення припустився неточностей або помилки під час заповнення бланка заяви, адміністратор повідомляє суб’єктові звернення про відповідні недоліки та надає необхідну допомогу в їх усуненн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77" w:name="n247"/>
      <w:bookmarkStart w:id="78" w:name="n246"/>
      <w:bookmarkEnd w:id="77"/>
      <w:bookmarkEnd w:id="7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Адміністра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складає опис вхідного пакета доку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у якому зазначаються інформація про заяву та перелік документів, поданих суб’єктом звернення до неї, у двох примірник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79" w:name="n248"/>
      <w:bookmarkEnd w:id="7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уб’єктові звернення надається примірник опису вхідного пакета доку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 підписом і з проставленням печатки (штампа) відповідного адміністрато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, а також відмітки про дату та час його складення. Другий примірник опису вхідного пакета доку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берігається в матеріалах справи, а у разі здійснення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і електронного документообігу - в електронній форм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80" w:name="n249"/>
      <w:bookmarkEnd w:id="8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Адміністра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під час отримання вхідного пакета доку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обов’язаний з’ясувати прийнятний для суб’єкта звернення спосіб його повідомлення про результат надання адміністративної послуги, спосіб передачі суб’єктові звернення вихідного пакета документів (особисто, засобами поштового або телекомунікаційного зв’язку чи в інший вибраний суб’єктом звернення спосіб), про що зазначається в описі вхідного пакета доку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паперовій та/або електронній форм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81" w:name="n250"/>
      <w:bookmarkStart w:id="82" w:name="n317"/>
      <w:bookmarkEnd w:id="81"/>
      <w:bookmarkEnd w:id="8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дміністра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здійснює реєстрацію вхідного пакета документів шляхом внесення даних до журналу реєстрації (у паперовій та/або електронній формі). Після внесення даних справі присвоюється номер, за яким здійснюється її ідентифікація та який фіксується на бланку зая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1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і в описі вхідного пакета доку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83" w:name="n251"/>
      <w:bookmarkStart w:id="84" w:name="n346"/>
      <w:bookmarkStart w:id="85" w:name="n345"/>
      <w:bookmarkEnd w:id="83"/>
      <w:bookmarkEnd w:id="84"/>
      <w:bookmarkEnd w:id="8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 разі коли вхідний пакет документів отримано засобами поштового зв’язку і він не містить інформації про прийнятний для суб’єкта звернення спосіб його повідомлення, адміністра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не пізніше наступного робочого дня надсилає суб’єктові звернення опис вхідного пакета документів електронною поштою (та/або його відскановану копію) чи іншими засобами телекомунікаційного зв’язку або поштовим відправленн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86" w:name="n252"/>
      <w:bookmarkStart w:id="87" w:name="n318"/>
      <w:bookmarkEnd w:id="86"/>
      <w:bookmarkEnd w:id="87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ісля реєстрації вхідного пакета документів адміністра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формує справу у паперовій та/або електронній формі та в разі потреби здійснює її копіювання та/або сканува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88" w:name="n253"/>
      <w:bookmarkEnd w:id="8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Інформацію про вчинені дії адміністра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вносить до листа про проходження спр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3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паперовій та/або електронній формі (крім випадків, коли адміністратор є суб’єктом надання адміністративної послуги). Лист про проходження спр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3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акож містить відомості про послідовність дій (етапів), необхідних для надання адміністративної послуги, та залучених суб’єктів надання адміністративних послу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89" w:name="n254"/>
      <w:bookmarkEnd w:id="89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рацювання справи (вхідного пакета документів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90" w:name="n255"/>
      <w:bookmarkEnd w:id="9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ісля вчинення дій, пере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аченого пунктами 15-25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гламенту, адміністра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зобов’язаний невідкладно, але не пізніше наступного робочого дня з урахуванням графіка роботи суб’єкта надання адміністративної послуги, надіслати (передати) вхідний пакет документів суб’єктові надання адміністративної послуги, до компетенції якого належить питання прийняття рішення у справі, про що робиться відмітка в листі про проходження спр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3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із зазначенням часу, дати та найменування суб’єкта надання адміністративної послуги, до якого її надіслано, та проставленням печатки (штампа) адміністратора, що передав відповідні документи.</w:t>
      </w:r>
      <w:bookmarkStart w:id="91" w:name="n319"/>
      <w:bookmarkEnd w:id="91"/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92" w:name="n256"/>
      <w:bookmarkEnd w:id="92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Передача справ у паперовій формі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у до суб’єкта надання адміністративної послуги здійснюється в порядку, визначеному органом, що утвори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, але не менше ніж один раз протягом робочого дня, шляхом отримання справ представником суб’єкта надання адміністративної послуги або їх доставки працівни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, надсилання відсканованих документів з використанням засобів телекомунікаційного зв’язку або в інший спосі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93" w:name="n257"/>
      <w:bookmarkStart w:id="94" w:name="n320"/>
      <w:bookmarkEnd w:id="93"/>
      <w:bookmarkEnd w:id="9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ісля отримання справи суб’єкт надання адміністративної послуги зобов’язаний внести запис про її отримання із зазначенням дати та часу, прізвища, імені, по батькові відповідальної посадової особи до листа про проходження спр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3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95" w:name="n258"/>
      <w:bookmarkEnd w:id="9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Контроль за дотриманням суб’єктами надання адміністративних послуг строків розгляду справ та прийняття рішень здійснюється адміністраторами центру відповідно до розподілу обов’язків за рішенням керів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96" w:name="n259"/>
      <w:bookmarkEnd w:id="9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уб’єкт надання адміністративної послуги зобов’язан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97" w:name="n260"/>
      <w:bookmarkEnd w:id="9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оєчасно інформува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 про перешкоди у дотриманні строку розгляду справи та прийнятті рішення, інші проблеми, що виникають під час розгляду справ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98" w:name="n261"/>
      <w:bookmarkEnd w:id="98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давати інформацію на усний або письмовий запит (у тому числі шляхом надсилання на адресу електронної пошти) адміністратор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про хід розгляду справ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99" w:name="n262"/>
      <w:bookmarkEnd w:id="9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разі виявлення факту порушення вимог законодавства щодо розгляду справи (строків надання адміністративної послуги тощо) адміністра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у невідкладно інформує про це керівни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right="450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00" w:name="n263"/>
      <w:bookmarkEnd w:id="10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дача вихідного пакета документів суб’єктові зверненн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01" w:name="n264"/>
      <w:bookmarkEnd w:id="10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Суб’єкт надання адміністративної послуги невідкладно, але не пізніше наступного робочого дня після оформлення результату надання адміністративної послуги, формує вихідний пакет документів та передає його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, про що зазначається в листі про проходження справ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02" w:name="n265"/>
      <w:bookmarkStart w:id="103" w:name="n321"/>
      <w:bookmarkEnd w:id="102"/>
      <w:bookmarkEnd w:id="103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Адміністра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невідкладно у день надходження вихідного пакета документів повідомляє про результат надання адміністративної послуги суб’єктові звернення у спосіб, зазначений в описі вхідного пакета доку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здійснює реєстрацію вихідного пакета документів шляхом внесення відповідних відомостей до листа про проходження справ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3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 також до відповідного реєстру в паперовій та/або електронній форм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04" w:name="n266"/>
      <w:bookmarkEnd w:id="10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ихідний пакет документів передається суб’єктові звернення особисто під підпис (у тому числі його представникові (законному представникові)) у разі пред’явлення документа, що посвідчує особу та/або засвідчує його повноваження, або у випадках, передбачених законодавством, передається в інший прийнятний для суб’єкта звернення спосіб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05" w:name="n267"/>
      <w:bookmarkStart w:id="106" w:name="n322"/>
      <w:bookmarkEnd w:id="105"/>
      <w:bookmarkEnd w:id="10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Інформація про дату отримання вихідного пакета документів суб’єктом звернення зазначається в описі вхідного пакета документ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(додаток 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бо в іншому документі, визначеному органом, що утвори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, і зберігається в матеріалах справ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07" w:name="n268"/>
      <w:bookmarkStart w:id="108" w:name="n323"/>
      <w:bookmarkEnd w:id="107"/>
      <w:bookmarkEnd w:id="108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 разі незазначення суб’єктом звернення зручного для нього способу отримання вихідного пакета документів або його неотримання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нтрі протягом двох місяців відповідні документи надсилаються суб’єктові звернення засобами поштового зв’язку. У разі відсутності відомостей про місце проживання (місцезнаходження) суб’єкта звернення та іншої контактної інформації вихідний пакет документів зберігається протягом тримісячного строку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і, а потім передається для архівного зберіга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09" w:name="n269"/>
      <w:bookmarkEnd w:id="109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У разі коли адміністративна послуга надається невідкладно, адміністрато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 реєструє інформацію про результат розгляду справи в журналі (у паперовій та/або електронній формі), негайно формує вихідний пакет документів та передає його суб’єктові зверн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110" w:name="n270"/>
      <w:bookmarkEnd w:id="11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Відповідальність за несвоєчасне та неналежне надання адміністративних послуг несуть суб’єкти надання таких послуг та в межах повноважень адміністратори і керівни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11" w:name="n271"/>
      <w:bookmarkEnd w:id="11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Інформація про кожну надану адміністративну послугу та справу в паперовій (копія документів) та/або електронній (скановані копії документів) формі (заява суб’єкта звернення та інші документи, визначені органом, що утвори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нтр, може зберігатися в приміщенні центр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112" w:name="n369"/>
      <w:bookmarkEnd w:id="11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разі надання адміністративної послуги за допомогою державних реєстрів інформація про послугу зберігається у відповідному реєстрі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bookmarkStart w:id="113" w:name="n371"/>
      <w:bookmarkStart w:id="114" w:name="n370"/>
      <w:bookmarkEnd w:id="113"/>
      <w:bookmarkEnd w:id="114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і матеріали справи зберігаються у суб’єкта надання адміністративної послуги.</w:t>
      </w:r>
      <w:bookmarkStart w:id="115" w:name="n365"/>
      <w:bookmarkStart w:id="116" w:name="n353"/>
      <w:bookmarkStart w:id="117" w:name="n324"/>
      <w:bookmarkEnd w:id="115"/>
      <w:bookmarkEnd w:id="116"/>
      <w:bookmarkEnd w:id="117"/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едення бази даних електронної системи обліку і контролю адміністративних послуг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8.Електронна база даних побудована за принципом закріплення адміністративних послуг за су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ктми надання адміністративних послуг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 електронній базі даних акумулюється наступна інформація: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омості заявника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повне найменування юридичної особи або прізвище, ім’я, по батькові фізичної особи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адреса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контактні телефони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адреса електронної пошти (за наявності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прізвище, і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, по батькові та статус (заявник, керівник, представник за довіреністю) особи, яка подала вхідний пак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Дата та реєстраційний номер надходження вхідного пак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Назва адміністративної послуг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Назва су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єкта надання адміністративної послуг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Термін розгляду наданих документів та видачі вихідного пак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Інша інформація, використання якої сприятиме ефективній роботі адміністратора Центр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 електронної бази даних, в якій акумулюється інформація всіх під’єднаних до  локальної мережі суб’єктів надання адміністративних послуг, мають доступ тільки адміністратора Центр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EFE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ідповідальність за порушення вимог законодавства у сфері надання адміністративних послуг</w:t>
      </w:r>
    </w:p>
    <w:p>
      <w:pPr>
        <w:pStyle w:val="Normal"/>
        <w:shd w:fill="FEFE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9. Посадові особи, уповноважені відповідно до закону надавати адміністративні послуги, адміністратори несуть дисциплінарну, цивільну, адміністративну або кримінальну відповідальність, передбачену законом, за порушення вимог законодавства у сфері надання адміністративних послуг.</w:t>
      </w:r>
    </w:p>
    <w:p>
      <w:pPr>
        <w:pStyle w:val="Normal"/>
        <w:shd w:fill="FEFE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EFE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EFE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E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кретар міської ради                                                       Г.В. Сафонов</w:t>
      </w:r>
      <w:r>
        <w:br w:type="page"/>
      </w:r>
    </w:p>
    <w:p>
      <w:pPr>
        <w:pStyle w:val="Normal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EFE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даток 1</w:t>
      </w:r>
    </w:p>
    <w:p>
      <w:pPr>
        <w:pStyle w:val="Normal"/>
        <w:shd w:fill="FEFEFF" w:val="clear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 Регламен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</w:t>
      </w:r>
    </w:p>
    <w:p>
      <w:pPr>
        <w:pStyle w:val="Normal"/>
        <w:spacing w:lineRule="auto" w:line="240" w:before="0" w:after="0"/>
        <w:ind w:right="1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гідно з п. 4 ст. 9 Закону України «Про адміністративні послуги» прошу надати послугу: 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(назва адміністративної послуги)</w:t>
      </w:r>
      <w:r>
        <w:rPr>
          <w:rFonts w:cs="Times New Roman" w:ascii="Times New Roman" w:hAnsi="Times New Roman"/>
          <w:sz w:val="28"/>
          <w:szCs w:val="28"/>
          <w:lang w:val="uk-UA"/>
        </w:rPr>
        <w:br/>
        <w:t>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i/>
          <w:iCs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iCs/>
          <w:lang w:val="uk-UA"/>
        </w:rPr>
        <w:t>(адреса об'є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 'єкт звернення: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i/>
          <w:iCs/>
          <w:lang w:val="uk-UA"/>
        </w:rPr>
        <w:t>для юридичної особи повне найменування; для фізичної особи прізвище, ім’я та по батькові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суб'єкта звернення 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lang w:val="uk-UA"/>
        </w:rPr>
        <w:t>(</w:t>
      </w:r>
      <w:r>
        <w:rPr>
          <w:rFonts w:cs="Times New Roman" w:ascii="Times New Roman" w:hAnsi="Times New Roman"/>
          <w:i/>
          <w:iCs/>
          <w:lang w:val="uk-UA"/>
        </w:rPr>
        <w:t>для юридичної особи –  місце знаходження, для фізичної особи – місце проживання, паспортні дан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дентифікаційний номер (код ЄДРПОУ)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iCs/>
          <w:lang w:val="uk-UA"/>
        </w:rPr>
        <w:t>(ПІБ директора юридичної особи/або уповноваженої особи суб’єкта зверненн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лефон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”_________20__ р.        ____________________________           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i/>
          <w:iCs/>
          <w:lang w:val="uk-UA"/>
        </w:rPr>
        <w:t>(ПІБ суб'єкта звернення/уповноваженої  особи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)              </w:t>
      </w:r>
      <w:r>
        <w:rPr>
          <w:rFonts w:cs="Times New Roman" w:ascii="Times New Roman" w:hAnsi="Times New Roman"/>
          <w:i/>
          <w:iCs/>
          <w:lang w:val="uk-UA"/>
        </w:rPr>
        <w:t>(підпис)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но до Закону України «Про захист персональних даних» даю згоду на обробку, використання та зберігання моїх персональних даних у межах, необхідних для надання адміністративної по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Заповнюється адміністратор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”__________20__ р.                            Реєстраційний номер          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                                                __________________.     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i/>
          <w:iCs/>
          <w:lang w:val="uk-UA"/>
        </w:rPr>
        <w:t xml:space="preserve">(підпис )                                                                               (ПІБ адміністратора)       </w:t>
      </w:r>
    </w:p>
    <w:p>
      <w:pPr>
        <w:pStyle w:val="Style18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ітка: суб’єкт звернення додає до заяви вхідний пакет документів, який необхідний для отримання адміністративної послуги</w:t>
      </w:r>
    </w:p>
    <w:p>
      <w:pPr>
        <w:pStyle w:val="Normal"/>
        <w:shd w:fill="FEFE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егламенту</w:t>
      </w:r>
    </w:p>
    <w:p>
      <w:pPr>
        <w:pStyle w:val="Style18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ПИС </w:t>
      </w:r>
    </w:p>
    <w:p>
      <w:pPr>
        <w:pStyle w:val="Style18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ід ________№____________</w:t>
      </w:r>
    </w:p>
    <w:p>
      <w:pPr>
        <w:pStyle w:val="Style18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хідного пакету документів на отримання адміністративної послуги</w:t>
      </w:r>
    </w:p>
    <w:p>
      <w:pPr>
        <w:pStyle w:val="Style18"/>
        <w:spacing w:lineRule="auto" w:line="24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б’єкт звер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___________________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’єкт надання адміністративних послуг________________________________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 адміністративної послуги: ________________________________________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18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а об'єкта:_______________________________________________________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ін розгляду звернення: ____________________________________________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 документів щодо отримання адміністративної послуг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я документа, що посвідчу особу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…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іністратор                __________________                   ____________</w:t>
      </w:r>
    </w:p>
    <w:p>
      <w:pPr>
        <w:pStyle w:val="Style18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</w:rPr>
        <w:t>(ПІБ)                                                   (підпис)</w:t>
      </w:r>
    </w:p>
    <w:p>
      <w:pPr>
        <w:pStyle w:val="Style18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'єкт звернення    ___________________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</w:t>
      </w:r>
    </w:p>
    <w:p>
      <w:pPr>
        <w:pStyle w:val="Style18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i/>
          <w:iCs/>
          <w:color w:val="000000"/>
        </w:rPr>
        <w:t>(ПІБ)                                                     (підпис)</w:t>
      </w:r>
    </w:p>
    <w:p>
      <w:pPr>
        <w:pStyle w:val="Style18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іб</w:t>
      </w:r>
      <w:r>
        <w:rPr>
          <w:rFonts w:cs="Times New Roman" w:ascii="Times New Roman" w:hAnsi="Times New Roman"/>
          <w:sz w:val="28"/>
          <w:szCs w:val="28"/>
        </w:rPr>
        <w:t xml:space="preserve"> отримання суб’єктом  звернення  </w:t>
      </w:r>
      <w:r>
        <w:rPr>
          <w:rFonts w:cs="Times New Roman" w:ascii="Times New Roman" w:hAnsi="Times New Roman"/>
          <w:color w:val="000000"/>
          <w:sz w:val="28"/>
          <w:szCs w:val="28"/>
        </w:rPr>
        <w:t>вихідного пакету документів: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исто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шта</w:t>
      </w:r>
    </w:p>
    <w:p>
      <w:pPr>
        <w:pStyle w:val="Style19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ефо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Style19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ідмітка про отримання результату послуги суб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єктом звернення : </w:t>
      </w:r>
    </w:p>
    <w:p>
      <w:pPr>
        <w:pStyle w:val="Style19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                       _________________________________</w:t>
      </w:r>
    </w:p>
    <w:p>
      <w:pPr>
        <w:pStyle w:val="Style19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      </w:t>
      </w:r>
      <w:r>
        <w:rPr>
          <w:rFonts w:cs="Times New Roman" w:ascii="Times New Roman" w:hAnsi="Times New Roman"/>
          <w:i/>
          <w:color w:val="000000"/>
        </w:rPr>
        <w:t>дата                                                                      ПІБ, підпи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егламент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ст-проходж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тапів отримання адміністративної послуги/документа дозвільного характер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є невід'ємною частиною справи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Відмітка про реєстрацію справи адміністратором/державним адміністратор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           ___________                            _____________________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lang w:val="uk-UA"/>
        </w:rPr>
        <w:t xml:space="preserve">    </w:t>
      </w:r>
      <w:r>
        <w:rPr>
          <w:rFonts w:cs="Times New Roman" w:ascii="Times New Roman" w:hAnsi="Times New Roman"/>
          <w:i/>
          <w:iCs/>
          <w:lang w:val="uk-UA"/>
        </w:rPr>
        <w:t xml:space="preserve">дата </w:t>
      </w:r>
      <w:r>
        <w:rPr>
          <w:rFonts w:cs="Times New Roman" w:ascii="Times New Roman" w:hAnsi="Times New Roman"/>
          <w:lang w:val="uk-UA"/>
        </w:rPr>
        <w:t xml:space="preserve">                          </w:t>
      </w:r>
      <w:r>
        <w:rPr>
          <w:rFonts w:cs="Times New Roman" w:ascii="Times New Roman" w:hAnsi="Times New Roman"/>
          <w:i/>
          <w:iCs/>
          <w:lang w:val="uk-UA"/>
        </w:rPr>
        <w:t xml:space="preserve">№ реєстрації                                    ПІБ адміністратора  </w:t>
      </w:r>
      <w:r>
        <w:rPr>
          <w:rFonts w:cs="Times New Roman" w:ascii="Times New Roman" w:hAnsi="Times New Roman"/>
          <w:lang w:val="uk-UA"/>
        </w:rPr>
        <w:t>/</w:t>
      </w:r>
      <w:r>
        <w:rPr>
          <w:rFonts w:cs="Times New Roman" w:ascii="Times New Roman" w:hAnsi="Times New Roman"/>
          <w:i/>
          <w:iCs/>
          <w:lang w:val="uk-UA"/>
        </w:rPr>
        <w:t xml:space="preserve">  підпис 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мітка про передачу справи до ___________________________________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(назва суб'єкта надання адміністративної послуги / дозвільного органу)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                __________                ______________/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да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                          термін розгляду                      ПІБ відповідальної особи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/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підпи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Відмітка про розгляд справи посадовою особою суб'єкта надання адміністративної послуги (дозвільного органу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                                        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дата отримання справи                                                       ПІБ виконавця, що розглядає справу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i/>
          <w:iCs/>
          <w:lang w:val="uk-UA"/>
        </w:rPr>
        <w:t xml:space="preserve">          </w:t>
      </w:r>
      <w:r>
        <w:rPr>
          <w:rFonts w:cs="Times New Roman" w:ascii="Times New Roman" w:hAnsi="Times New Roman"/>
          <w:i/>
          <w:iCs/>
          <w:lang w:val="uk-UA"/>
        </w:rPr>
        <w:t>виконавцем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                                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 xml:space="preserve">дата та №  оформлення                                                           результат розгляду справи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  <w:t>результату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 Відмітка про передачу вихідного пакету документів до Центру надання адміністративних послуг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                                        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</w:t>
      </w:r>
      <w:r>
        <w:rPr>
          <w:rFonts w:cs="Times New Roman" w:ascii="Times New Roman" w:hAnsi="Times New Roman"/>
          <w:i/>
          <w:iCs/>
          <w:lang w:val="uk-UA"/>
        </w:rPr>
        <w:t xml:space="preserve">дата </w:t>
      </w:r>
      <w:r>
        <w:rPr>
          <w:rFonts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  <w:i/>
          <w:iCs/>
          <w:lang w:val="uk-UA"/>
        </w:rPr>
        <w:t xml:space="preserve">                                                                (ПІБ адміністратора</w:t>
      </w:r>
      <w:r>
        <w:rPr>
          <w:rFonts w:cs="Times New Roman" w:ascii="Times New Roman" w:hAnsi="Times New Roman"/>
          <w:lang w:val="uk-UA"/>
        </w:rPr>
        <w:t>/</w:t>
      </w:r>
      <w:r>
        <w:rPr>
          <w:rFonts w:cs="Times New Roman" w:ascii="Times New Roman" w:hAnsi="Times New Roman"/>
          <w:i/>
          <w:iCs/>
          <w:lang w:val="uk-UA"/>
        </w:rPr>
        <w:t>підпис 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iCs/>
          <w:lang w:val="uk-UA"/>
        </w:rPr>
      </w:pPr>
      <w:r>
        <w:rPr>
          <w:rFonts w:cs="Times New Roman" w:ascii="Times New Roman" w:hAnsi="Times New Roman"/>
          <w:b/>
          <w:i/>
          <w:iCs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11">
    <w:name w:val="rvts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character" w:styleId="Rvts46">
    <w:name w:val="rvts46"/>
    <w:basedOn w:val="Style14"/>
    <w:qFormat/>
    <w:rPr/>
  </w:style>
  <w:style w:type="character" w:styleId="Style15">
    <w:name w:val="Основной текст Знак"/>
    <w:basedOn w:val="Style14"/>
    <w:qFormat/>
    <w:rPr/>
  </w:style>
  <w:style w:type="character" w:styleId="Rvts0">
    <w:name w:val="rvts0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азовый"/>
    <w:qFormat/>
    <w:pPr>
      <w:widowControl/>
      <w:suppressAutoHyphens w:val="true"/>
      <w:bidi w:val="0"/>
      <w:spacing w:lineRule="auto" w:line="276"/>
    </w:pPr>
    <w:rPr>
      <w:rFonts w:ascii="Calibri" w:hAnsi="Calibri" w:eastAsia="SimSun;宋体" w:cs="Times New Roman"/>
      <w:color w:val="00000A"/>
      <w:sz w:val="22"/>
      <w:szCs w:val="22"/>
      <w:lang w:val="uk-UA" w:bidi="ar-SA" w:eastAsia="zh-CN"/>
    </w:rPr>
  </w:style>
  <w:style w:type="paragraph" w:styleId="Style19">
    <w:name w:val="Содержимое врезки"/>
    <w:basedOn w:val="TextBody"/>
    <w:qFormat/>
    <w:pPr>
      <w:suppressAutoHyphens w:val="true"/>
      <w:spacing w:before="0" w:after="0"/>
    </w:pPr>
    <w:rPr>
      <w:rFonts w:ascii="Calibri" w:hAnsi="Calibri" w:eastAsia="SimSun;宋体" w:cs="Times New Roman"/>
      <w:color w:val="00000A"/>
      <w:lang w:val="uk-U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2020.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41:00Z</dcterms:created>
  <dc:creator>DLJN</dc:creator>
  <dc:description/>
  <dc:language>en-US</dc:language>
  <cp:lastModifiedBy>Julia</cp:lastModifiedBy>
  <cp:lastPrinted>2020-04-07T13:31:00Z</cp:lastPrinted>
  <dcterms:modified xsi:type="dcterms:W3CDTF">2020-04-07T13:41:00Z</dcterms:modified>
  <cp:revision>2</cp:revision>
  <dc:subject/>
  <dc:title/>
</cp:coreProperties>
</file>