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ДЕСЯТ ЧЕТВЕРТА СЕСІЯ                 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8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ДЕСЯТ ЧЕТВЕРТА СЕСІЯ                 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жовтня 2019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-  паспорт Програми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</w:t>
      </w:r>
      <w:r>
        <w:rPr/>
        <w:t>пункт 2 підпункт 2.3. «</w:t>
      </w:r>
      <w:r>
        <w:rPr>
          <w:szCs w:val="28"/>
        </w:rPr>
        <w:t>Переоснащення матеріально–технічного забезпечення навчального процесу» до Програми</w:t>
      </w:r>
      <w:r>
        <w:rPr/>
        <w:t xml:space="preserve"> 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- </w:t>
      </w:r>
      <w:r>
        <w:rPr>
          <w:szCs w:val="28"/>
        </w:rPr>
        <w:t>додаток 1 «Напрями діяльності та заходи Програми»  до розділу V «Завдання Програми та результативні показники» викласти в новій редакції (Додаток 3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Лена</dc:creator>
  <dc:description/>
  <dc:language>en-US</dc:language>
  <cp:lastModifiedBy>Julia</cp:lastModifiedBy>
  <cp:lastPrinted>2019-10-18T15:53:00Z</cp:lastPrinted>
  <dcterms:modified xsi:type="dcterms:W3CDTF">2019-10-18T13:04:00Z</dcterms:modified>
  <cp:revision>18</cp:revision>
  <dc:subject/>
  <dc:title/>
</cp:coreProperties>
</file>