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237" w:hanging="0"/>
        <w:rPr/>
      </w:pPr>
      <w:r>
        <w:rPr>
          <w:rFonts w:cs="Times New Roman" w:ascii="Times New Roman" w:hAnsi="Times New Roman"/>
          <w:sz w:val="28"/>
          <w:szCs w:val="28"/>
          <w:lang w:val="uk-UA"/>
        </w:rPr>
        <w:t xml:space="preserve">Додаток 2 </w:t>
      </w:r>
    </w:p>
    <w:p>
      <w:pPr>
        <w:pStyle w:val="Normal"/>
        <w:spacing w:lineRule="auto" w:line="240" w:before="0" w:after="0"/>
        <w:ind w:left="6237" w:hanging="0"/>
        <w:rPr>
          <w:rFonts w:ascii="Times New Roman" w:hAnsi="Times New Roman" w:cs="Times New Roman"/>
          <w:sz w:val="28"/>
          <w:szCs w:val="28"/>
          <w:lang w:val="uk-UA"/>
        </w:rPr>
      </w:pPr>
      <w:r>
        <w:rPr>
          <w:rFonts w:cs="Times New Roman" w:ascii="Times New Roman" w:hAnsi="Times New Roman"/>
          <w:sz w:val="28"/>
          <w:szCs w:val="28"/>
          <w:lang w:val="uk-UA"/>
        </w:rPr>
        <w:t>до рішення виконавчого комітету 27.01.2022 № 25</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РЯДОК</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правлення дітей, які потребують особливої соціальної уваги та підтримки, до дитячих закладів оздоровлення та відпочинку за рахунок коштів бюджету Гадяцької міської територіальної громад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 Загальні положе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1 Порядок направлення дітей, які потребують особливої соціальної уваги та підтримки, до дитячих закладів оздоровлення та відпочинку за рахунок коштів бюджету Гадяцької міської територіальної громади (далі - Порядок) визначає організацію підбору та направлення дітей до дитячих закладів оздоровлення та відпочинку (далі - ДЗОВ).</w:t>
      </w:r>
    </w:p>
    <w:p>
      <w:pPr>
        <w:pStyle w:val="Normal"/>
        <w:spacing w:lineRule="auto" w:line="240" w:before="0" w:after="0"/>
        <w:ind w:firstLine="567"/>
        <w:jc w:val="both"/>
        <w:rPr/>
      </w:pPr>
      <w:r>
        <w:rPr>
          <w:rFonts w:cs="Times New Roman" w:ascii="Times New Roman" w:hAnsi="Times New Roman"/>
          <w:sz w:val="28"/>
          <w:szCs w:val="28"/>
          <w:lang w:val="uk-UA"/>
        </w:rPr>
        <w:t>2.До ДЗОВ області направляються діти віком від 7 до 18 років.</w:t>
      </w:r>
    </w:p>
    <w:p>
      <w:pPr>
        <w:pStyle w:val="Normal"/>
        <w:spacing w:lineRule="auto" w:line="240" w:before="0" w:after="0"/>
        <w:ind w:firstLine="567"/>
        <w:jc w:val="both"/>
        <w:rPr/>
      </w:pPr>
      <w:r>
        <w:rPr>
          <w:rFonts w:cs="Times New Roman" w:ascii="Times New Roman" w:hAnsi="Times New Roman"/>
          <w:sz w:val="28"/>
          <w:szCs w:val="28"/>
          <w:lang w:val="uk-UA"/>
        </w:rPr>
        <w:t>3.Кошти бюджету Гадяцької міської територіальної громади спрямовуються відділом освіти, молоді та спорту Гадяцької міської ради (далі – ВОМС) на організацію оздоровлення та відпочин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тей-сиріт та дітей, позбавлених батьківського піклування; </w:t>
      </w:r>
    </w:p>
    <w:p>
      <w:pPr>
        <w:pStyle w:val="Normal"/>
        <w:spacing w:lineRule="auto" w:line="240" w:before="0" w:after="0"/>
        <w:ind w:firstLine="567"/>
        <w:jc w:val="both"/>
        <w:rPr/>
      </w:pPr>
      <w:r>
        <w:rPr>
          <w:rFonts w:cs="Times New Roman" w:ascii="Times New Roman" w:hAnsi="Times New Roman"/>
          <w:sz w:val="28"/>
          <w:szCs w:val="28"/>
          <w:lang w:val="uk-UA"/>
        </w:rPr>
        <w:t>дітей осіб, визнаних учасниками бойових дій відповідно до пункту 19 частини 1 статті 6 Закону України «Про статус ветеранів війни, гарантії їх соціального захис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тей, один 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ітей, зареєстрованих як внутрішньо переміщені особ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ітей, взятих на облік службами у справах дітей як таких, що перебувають у складних життєвих обставина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ітей, батьки яких постраждали внаслідок стихійного лиха, техногенних аварій, катастроф;</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ітей з багатодітних сімей;</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ітей з малозабезпечених сімей;</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тей, батьки яких загинули від нещасних випадків на виробництві або під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ідних дітей батьків-вихователів або прийомних батьків, які проживають в одному будинку сімейного типу або в одній прийомній сімʼї;</w:t>
      </w:r>
    </w:p>
    <w:p>
      <w:pPr>
        <w:pStyle w:val="Normal"/>
        <w:spacing w:lineRule="auto" w:line="240" w:before="0" w:after="0"/>
        <w:ind w:firstLine="6804"/>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у 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ітей з інвалідніст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дітей які є лідерами дитячих громадських організацій;</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ітей – учасників дитячих творчих колективів та спортивних команд;</w:t>
      </w:r>
    </w:p>
    <w:p>
      <w:pPr>
        <w:pStyle w:val="Normal"/>
        <w:spacing w:lineRule="auto" w:line="240" w:before="0" w:after="0"/>
        <w:ind w:firstLine="567"/>
        <w:jc w:val="both"/>
        <w:rPr/>
      </w:pPr>
      <w:r>
        <w:rPr>
          <w:rFonts w:cs="Times New Roman" w:ascii="Times New Roman" w:hAnsi="Times New Roman"/>
          <w:sz w:val="28"/>
          <w:szCs w:val="28"/>
          <w:lang w:val="uk-UA"/>
        </w:rPr>
        <w:t>дітей, які перебувають на диспансерному облі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тей працівників бюджетної сфери </w:t>
      </w:r>
    </w:p>
    <w:p>
      <w:pPr>
        <w:pStyle w:val="Normal"/>
        <w:spacing w:lineRule="auto" w:line="240" w:before="0" w:after="0"/>
        <w:ind w:firstLine="567"/>
        <w:jc w:val="both"/>
        <w:rPr>
          <w:rFonts w:ascii="Times New Roman" w:hAnsi="Times New Roman" w:cs="Times New Roman"/>
          <w:color w:val="7030A0"/>
          <w:sz w:val="28"/>
          <w:szCs w:val="28"/>
          <w:lang w:val="uk-UA"/>
        </w:rPr>
      </w:pPr>
      <w:r>
        <w:rPr>
          <w:rFonts w:cs="Times New Roman" w:ascii="Times New Roman" w:hAnsi="Times New Roman"/>
          <w:sz w:val="28"/>
          <w:szCs w:val="28"/>
          <w:lang w:val="uk-UA"/>
        </w:rPr>
        <w:t>дітей працівників агропромислового комплексу та соціальної сфери села (далі–діти пільгових категорій).</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Путівки до ДЗОВ, придбані за рахунок бюджету Гадяцької міської територіальної громади, надаються безоплатно або з частковою оплатою їх вартості, яка сплачується за рахунок батьків (осіб, які їх замінюють) або інших джерел, не заборонених законодавством,у розмірі, визначеному Програмою оздоровлення та відпочинку дітей в Гадяцькій міській територіальній громаді на 2021-2025 роки, затвердженою третьою сесією Гадяцької міської ради восьмого скликання 10 грудня 202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Квота путівок до ДЗОВ, придбаних за рахунок коштів бюджету Гадяцької міської територіальної громади визначається ВОМС виходячи з реєстру попередніх заяв на оздоровлення та наявності бюджетних асигнувань на оздоровлення та відпочинок дітей на поточний рік. Діти-сироти, діти, позбавлені батьківського піклування та діти з інвалідністю отримують путівки позачергов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Механізм відшкодування вартості путівок ДЗОВ за надані послуги з оздоровлення дітей передбачає відшкодування путівки (повне або часткове) за рахунок співфінансування з бюджету Полтавської області та бюджету Гадяцької міської територіальної громади з розрахунку не менше двох прожиткових мінімумів, встановлених для дітей 6-18 рок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не більше, як 40% від двох прожиткових мінімумів, встановлених для дітей 6-18 років, фінансується з бюджету Полтавської області,  а не менше, як 60% від двох прожиткових мінімумів, встановлених для дітей 6-18 років, фінансується з бюджету Гадяцької міської територіальної громади.</w:t>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ІІ. Механізм розподілу путівок до ДЗОВ</w:t>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Направлення дітей пільгових категорій до ДЗОВ здійснюють працівники ВОМС, відповідальні за реалізацію державної політики у сфері оздоровлення та відпочинку дітей з урахуванням того, що за рахунок коштів бюджету Гадяцької міської територіальної громади дитина має право на забезпечення путівкою до ДЗОВ один раз на рік, за умови, що така путівка не </w:t>
      </w:r>
    </w:p>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у 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давалась їй у поточному році за рахунок коштів державного, обласного бюджету та бюджету Гадяцької міської територіальної громади.</w:t>
      </w:r>
    </w:p>
    <w:p>
      <w:pPr>
        <w:pStyle w:val="Normal"/>
        <w:spacing w:lineRule="auto" w:line="240" w:before="0" w:after="0"/>
        <w:ind w:firstLine="6663"/>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у 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пільговою путівкою дитина може забезпечуватися до ДЗОВ області один раз на два рок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2.2.Начальник ВОМС своїм розпорядчим документом призначає працівника, на якого покладаються обовʼязки щодо підбору та направлення дітей до ДЗОВ відповідно до цього Поряд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2.3.ВОМС забезпечує формування бази даних відповідних категорій дітей, які потребують оздоровлення та відпочинку і керується цими даними та попередніми заявами батьків щодо оздоровлення дітей у поточному році для підбору та направлення дітей до ДЗО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ІІІ. Процедура направлення дітейдля оздоровлення та відпочинку в ДЗОВ</w:t>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3.1.Відповідальні працівники ВОМС формують списки дітей, які пропонуються для направлення до ДЗОВ і подають їх на розгляд міського штабу з організації оздоровлення та відпочинку дітей м. Гадяча, який очолює перший заступник міського голови, згідно розподілу функціональних повноважень, мінімум за 7 днів до початку змі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3.2.На підставі сформованих списків, відповідальним працівником ВОМС заповнюються повідомлення про направлення дітей до відповідних ДЗОВ, які засвідчуються підписом начальника ВОМС і печатко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3.3.Оформлені ВОМС належним чином повідомлення передають ся до ДЗО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3.4.У разі відсутності безоплатних путівок, за бажанням батьків (осіб, які їх заміняють), дитина пільгової категорії, яка має право на отримання безоплатної путівки, може отримати путівку з частковою оплатою її варт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3.5.ВОМС вносить пропозиції щодо направлення дітей до ДЗОВ за безоплатними путівками і путівками з частковою оплатою вартості, складає списки дітей, які направляються до визначених ДЗОВ, за встановленою формою.</w:t>
      </w:r>
    </w:p>
    <w:p>
      <w:pPr>
        <w:pStyle w:val="Normal"/>
        <w:spacing w:lineRule="auto" w:line="240" w:before="0" w:after="0"/>
        <w:ind w:firstLine="567"/>
        <w:jc w:val="both"/>
        <w:rPr/>
      </w:pPr>
      <w:r>
        <w:rPr>
          <w:rFonts w:cs="Times New Roman" w:ascii="Times New Roman" w:hAnsi="Times New Roman"/>
          <w:sz w:val="28"/>
          <w:szCs w:val="28"/>
          <w:lang w:val="uk-UA"/>
        </w:rPr>
        <w:tab/>
        <w:t xml:space="preserve">Підставою для надання дитині безоплатної путівки до ДЗОВ або з частковою оплатою за рахунок бюджету Гадяцької міської територіальної громади та внесення її до списку є документи, зазначені у пунктах 2.1.1 – 5.1.1 розділу </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цього Порядку, які зберігаються у ВОМС протягом трьох рок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pPr>
      <w:r>
        <w:rPr>
          <w:rFonts w:cs="Times New Roman" w:ascii="Times New Roman" w:hAnsi="Times New Roman"/>
          <w:sz w:val="28"/>
          <w:szCs w:val="28"/>
          <w:lang w:val="en-US"/>
        </w:rPr>
        <w:t>IV</w:t>
      </w:r>
      <w:r>
        <w:rPr>
          <w:rFonts w:cs="Times New Roman" w:ascii="Times New Roman" w:hAnsi="Times New Roman"/>
          <w:sz w:val="28"/>
          <w:szCs w:val="28"/>
          <w:lang w:val="uk-UA"/>
        </w:rPr>
        <w:t xml:space="preserve">. Перелік документів, </w:t>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необхідних для отримання путівки до ДЗО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1. До ВОМСу батьки (особи, як їх замінюють) подають відповідні документи:</w:t>
      </w:r>
    </w:p>
    <w:p>
      <w:pPr>
        <w:pStyle w:val="Normal"/>
        <w:spacing w:lineRule="auto" w:line="240" w:before="0" w:after="0"/>
        <w:ind w:firstLine="567"/>
        <w:jc w:val="both"/>
        <w:rPr/>
      </w:pPr>
      <w:r>
        <w:rPr>
          <w:rFonts w:cs="Times New Roman" w:ascii="Times New Roman" w:hAnsi="Times New Roman"/>
          <w:sz w:val="28"/>
          <w:szCs w:val="28"/>
          <w:lang w:val="uk-UA"/>
        </w:rPr>
        <w:tab/>
        <w:t>2. Для безоплатних путівок подають такі документи:</w:t>
        <w:tab/>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1 Для дітей-сиріт та дітей, позбавлених батьківського піклу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пія свідоцтва про народження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копія комплекту документів, що підтверджують статус дитини-сироти та дитини, позбавленої батьківського піклу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довідка про місце проживання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копія паспорта одного з батьків: заявник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згода на обробку персональних даних відповідно до Закону України «Про захист персональних дани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2. Для 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пія свідоцтва про народження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копія документу, що підтверджують належність  дитини до зазначеної категор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довідка про місце проживання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копія паспорта одного з батьків: заявник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згода на обробку персональних даних відповідно до Закону України «Про захист персональних дани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3 Для дітей, один 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пія свідоцтва про народження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підтвердження,того, що батько/мати дитини внесені до списку осіб, смерть яких повʼязана з участю в масових акціях громадянського протесту, що відбулися у період з 21.11.2013 по 21.02.2014, затверджений наказом Міністерства соціальної політики України від 08.05.2014 № 278;</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довідка про місце проживання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пія паспорта одного з батьків: заявник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згода на обробку персональних даних відповідно до Закону України «Про захист персональних дани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4. Для дітей осіб, визнаних учасниками бойових дій відповідно до п.19 ч.1 ст.6 Закону України «Про статус ветеранів війни, гарантії їх соціального захис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пія свідоцтва про народження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копія посвідчення учасника бойових дій батька/матер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довідка про місце проживання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пія паспорта одного з батьків: заявник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згода на обробку персональних даних відповідно до Закону України «Про захист персональних дани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5. Для дітей, зареєстрованих як внутрішньо переміщені особ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пія свідоцтва про народження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копія довідки про взяття на облік внутрішньо переміщеної особ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довідка про місце проживання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копія паспорта одного з батьків: заявник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згода на обробку персональних даних відповідно до Закону України «Про захист персональних дани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6. Для дітей, взятих на облік службами у справах дітей як таких, які перебувають у складних життєвих обставина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пія свідоцтва про народження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довідку з районного центру соціальних служб для дітей, сімʼї та молоді про перебування дитини на зазначеному облі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довідка про місце проживання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пія паспорта одного з батьків: заявник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згода на обробку персональних даних відповідно до Закону України «Про захист персональних дани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2.1.7. Для дітей з інвалідністю (за відсутності медичних протипоказань, здатних до самообслугову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пія свідоцтва про народження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копія документу, що засвідчує статус дитини з інвалідніст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довідка про місце проживання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пія паспорта одного з батьків: заявник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згода на обробку персональних даних відповідно до Закону України «Про захист персональних дани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2.1.8. Для дітей, які перебувають на диспансерному облі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пія свідоцтва про народження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довідка з ЛКК встановленої форми, у якій описано стан дитини та зазначено перебування її на диспансерному облі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довідка про місце проживання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пія паспорта одного з батьків: заявник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згода на обробку персональних даних відповідно до Закону України «Про захист персональних дани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2.1.9. Для дітей, батьки яких загинули від нещасних випадків на виробництві або під час виконання службових обовʼязк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пія свідоцтва про народження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копії протоколів, висновків комісії з розслідування нещасних випадків, інші документи, що засвідчують статус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довідка про місце проживання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пія паспорта одного з батьків: заявника;</w:t>
      </w:r>
    </w:p>
    <w:p>
      <w:pPr>
        <w:pStyle w:val="Normal"/>
        <w:spacing w:lineRule="auto" w:line="240" w:before="0" w:after="0"/>
        <w:ind w:firstLine="567"/>
        <w:jc w:val="right"/>
        <w:rPr/>
      </w:pPr>
      <w:r>
        <w:rPr>
          <w:rFonts w:cs="Times New Roman" w:ascii="Times New Roman" w:hAnsi="Times New Roman"/>
          <w:sz w:val="28"/>
          <w:szCs w:val="28"/>
          <w:lang w:val="uk-UA"/>
        </w:rPr>
        <w:tab/>
        <w:t>продовження додатку 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ab/>
        <w:t>- згода на обробку персональних даних відповідно до Закону України «Про захист персональних дани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2.1.10. Для дітей, батьки яких постраждали внаслідок стихійного лиха, техногенних аварій, катастроф:</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пія свідоцтва про народження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копія документу, що засвідчує статус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довідка про місце проживання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пія паспорта одного з батьків: заявник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згода на обробку персональних даних відповідно до Закону України «Про захист персональних дани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Для отримання путівок з частковою оплатою в розмірі 10% вартості, яка сплачується за рахунок батьків (осіб, які їх замінюють) або з інших джерел, не заборонених законодавством, подаються такі документ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3.1.1.  Для рідних дітей батьків-вихователів або прийомних батьків, які проживають в одному будинку сімейного типу або в одній прийомній сімʼ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пія свідоцтва про народження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довідка, що засвідчує статус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довідка про місце проживання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копія паспорта одного з батьків: заявник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згода на обробку персональних даних відповідно до Закону України «Про захист персональних дани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2. Для дітей з малозабезпечених сімей, які згідно законодавства одержують соціальну допомогу малозабезпеченим сімʼя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пія свідоцтва про народження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довідка про призначення соціальної допомоги малозабезпеченим сімʼям, яка дійсна на момент заїзду дитини до ДЗО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довідка про місце проживання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пія паспорта одного з батьків: заявник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згода на обробку персональних даних відповідно до Закону України «Про захист персональних дани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3.1.3. Для дітей з багатодітної сімʼ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пія свідоцтва про народження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копія посвідчення дитини з багатодітної сімʼ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довідка про місце проживання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пія паспорта одного з батьків: заявник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згода на обробку персональних даних відповідно до Закону України «Про захист персональних дани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Для отримання путівок з частковою оплатою в розмірі 20% вартості, яка сплачується за рахунок батьків (осіб, які їх замінюють) або з інших джерел, не заборонених законодавством, подаються такі документ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1.1.</w:t>
      </w:r>
      <w:r>
        <w:rPr>
          <w:rFonts w:cs="Times New Roman" w:ascii="Times New Roman" w:hAnsi="Times New Roman"/>
          <w:color w:val="0070C0"/>
          <w:sz w:val="28"/>
          <w:szCs w:val="28"/>
          <w:lang w:val="uk-UA"/>
        </w:rPr>
        <w:t xml:space="preserve"> </w:t>
      </w:r>
      <w:r>
        <w:rPr>
          <w:rFonts w:cs="Times New Roman" w:ascii="Times New Roman" w:hAnsi="Times New Roman"/>
          <w:sz w:val="28"/>
          <w:szCs w:val="28"/>
          <w:lang w:val="uk-UA"/>
        </w:rPr>
        <w:t xml:space="preserve">Для  талановитих та обдарованих дітей – переможців міжнародних, всеукраїнських, обласних, міських, районних олімпіад, конкурсів, фестивалів, </w:t>
      </w:r>
    </w:p>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у 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магань, спартакіад, відмінників навчання, дітей які є лідерами дитячих громадських організацій:</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пія свідоцтва про народження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копії посвідчення, диплома, грамоти або іншого документа,що підтверджують відповідні досягнення дитини (1-3 особисте або командне місце міських олімпіад, конкурсів, фестивалів, змагань, спартакіад;</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довідка про місце проживання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пія паспорта одного з батьків: заявник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згода на обробку персональних даних відповідно до Закону України «Про захист персональних дани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4.1.2. Для дітей, учасників дитячих творчих колективів та спортивних команд:</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пія свідоцтва про народження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список дитячого творчого колективу, спортивної команди,завірений керівником колективу/команди, копії дипломів, грамот, інших документів, що засвідчують досягнення (1-3 командне місце на міських конкурсах,змаганнях, турнірах, спартакіада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довідка про місце проживання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пія паспорта одного з батьків: заявник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згода на обробку персональних даних відповідно до Закону України «Про захист персональних дани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4.1.3. Для відмінників навч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пія свідоцтва про народження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копія табелю успішності за останній навчальний рік;</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довідка про місце проживання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пія паспорта одного з батьків: заявник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згода на обробку персональних даних відповідно до Закону України «Про захист персональних дани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4.1.4. Для дітей, які є лідерами дитячих громадських організацій:</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пія свідоцтва про народження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клопотання керівного органу громадської організа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довідка про місце проживання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пія паспорта одного з батьків: заявник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згода на обробку персональних даних відповідно до Закону України «Про захист персональних дани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Для отримання путівок з частковою оплатою в розмірі 30% вартості, яка сплачується за рахунок батьків (осіб, які їх замінюють) або з інших джерел, не заборонених законодавством, подаються такі документ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1.1. Для дітей працівників бюджетної сфери та дітей працівників агропромислового комплексу та соціальної сфери сел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пія свідоцтва про народження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довідка з місця роботи одного з батьків (осіб, які їх замінюють);</w:t>
      </w:r>
    </w:p>
    <w:p>
      <w:pPr>
        <w:pStyle w:val="Normal"/>
        <w:spacing w:lineRule="auto" w:line="240" w:before="0" w:after="0"/>
        <w:ind w:firstLine="567"/>
        <w:jc w:val="right"/>
        <w:rPr/>
      </w:pPr>
      <w:r>
        <w:rPr>
          <w:rFonts w:cs="Times New Roman" w:ascii="Times New Roman" w:hAnsi="Times New Roman"/>
          <w:sz w:val="28"/>
          <w:szCs w:val="28"/>
          <w:lang w:val="uk-UA"/>
        </w:rPr>
        <w:tab/>
        <w:t>продовження додатку 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ab/>
        <w:t>- довідка про місце проживання ди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пія паспорта одного з батьків: заявник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згода на обробку персональних даних відповідно до Закону України «Про захист персональних дани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6. Зазначені в пунктах 2.1.1-5.1.1 цього розділу документи не потребують нотаріального засвідч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Копії документів засвідчуються відповідальними працівниками ВОМС.</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7. Перед відправленням до ДЗОВ, діти, яким надаються путівки, повинні пройти медичний огляд у встановленому законодавством порядку та отримати медичну довідку форми 079/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Батьки дитини (особи, які їх заміняють) дають письмову згоду на внесення і використання персональних даних дитини в базу даних ДЗО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Для дітей-сиріт та дітей, позбавлених батьківського піклування, які перебувають у дитячих будинках сімейного типу або прийомних сімʼях таку згоду дає керівник закладу, у якому виховується дитина або опіку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pPr>
      <w:r>
        <w:rPr>
          <w:rFonts w:cs="Times New Roman" w:ascii="Times New Roman" w:hAnsi="Times New Roman"/>
          <w:sz w:val="28"/>
          <w:szCs w:val="28"/>
          <w:lang w:val="en-US"/>
        </w:rPr>
        <w:t>V</w:t>
      </w:r>
      <w:r>
        <w:rPr>
          <w:rFonts w:cs="Times New Roman" w:ascii="Times New Roman" w:hAnsi="Times New Roman"/>
          <w:sz w:val="28"/>
          <w:szCs w:val="28"/>
          <w:lang w:val="uk-UA"/>
        </w:rPr>
        <w:t>. Звітність про використання путівок</w:t>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та контроль за дотриманням цього Порядку</w:t>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1. Начальник ВОМС звітує про підсумки оздоровлення дітей за кошти бюджету Гадяцької міської територіальної громади перед виконавчим комітетом Гадяцької міської ради, іншими вищестоячими установами та організаціями, які забезпечують оздоровлення та відпочинок дітей у ДЗОВ.</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ab/>
        <w:t>2. Контроль за виконанням цього Порядку забезпечує виконавчий комітет Гадяцької міської ради.</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спеціаліст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ділу освіти, молоді та спорту</w:t>
        <w:tab/>
        <w:tab/>
        <w:tab/>
        <w:tab/>
        <w:tab/>
        <w:tab/>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адяцької міської ради</w:t>
        <w:tab/>
        <w:tab/>
        <w:tab/>
        <w:tab/>
        <w:tab/>
        <w:tab/>
        <w:t xml:space="preserve">         Руслан КУЗЬМЕНК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ділу освіти, молоді та спорту</w:t>
        <w:tab/>
        <w:tab/>
        <w:tab/>
        <w:tab/>
        <w:tab/>
        <w:tab/>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адяцької міської ради</w:t>
        <w:tab/>
        <w:tab/>
        <w:tab/>
        <w:tab/>
        <w:tab/>
        <w:tab/>
        <w:tab/>
        <w:t>Станіслав БУТЕНК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firstLine="567"/>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tab/>
        <w:tab/>
        <w:tab/>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1:30:00Z</dcterms:created>
  <dc:creator>user</dc:creator>
  <dc:description/>
  <cp:keywords/>
  <dc:language>en-US</dc:language>
  <cp:lastModifiedBy>Таня</cp:lastModifiedBy>
  <cp:lastPrinted>2022-01-17T15:25:00Z</cp:lastPrinted>
  <dcterms:modified xsi:type="dcterms:W3CDTF">2022-01-28T13:47:00Z</dcterms:modified>
  <cp:revision>4</cp:revision>
  <dc:subject/>
  <dc:title/>
</cp:coreProperties>
</file>