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8 листопада 2021 року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4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розпоряджень міського голов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глянувши розпорядження міського голови від 03.11.2021 № 194-р, від 11.11.2021 №199-р, від 21.11.2021 №200-р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від 03.11.2021 № 194-р «Про надання матеріальної допомоги Довженку Роману Сергійовичу на поховання Довженко Валентини Іванівни» - затверди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Розпорядження від 11.11.2021 № 199-р «Про тимчасове припинення руху транспорту»;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від 12.11.2021 №200-р «Про надання матеріальної допомоги Спиці ГеоргіюГавриловичу на поховання спиці Юрія Георгійовича» - затвердити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7:50:00Z</dcterms:created>
  <dc:creator>Лена</dc:creator>
  <dc:description/>
  <cp:keywords/>
  <dc:language>en-US</dc:language>
  <cp:lastModifiedBy>Julia</cp:lastModifiedBy>
  <cp:lastPrinted>2021-10-23T08:59:00Z</cp:lastPrinted>
  <dcterms:modified xsi:type="dcterms:W3CDTF">2021-11-24T12:55:00Z</dcterms:modified>
  <cp:revision>3</cp:revision>
  <dc:subject/>
  <dc:title/>
</cp:coreProperties>
</file>