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ий центр первинної медико-санітарної допомоги» Гадяцької міської ради на передачу на баланс індивідуально визначеного майна Комунальному некомерційному підприємству «Гадяцька міська центральна лікарня» Гадяцької міської ради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Комунального некомерційного підприємства «Гадяцький центр первинної медико-санітарної допомоги» Гадяцької міської ради від 24.06.2021 №01-05/1168 про передачу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Комунальному некомерційному підприємству  «Гадяцький центр первинної медико-санітарної допомоги» Гадяцької міської ради на передачу на баланс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 згідно додатк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підприємству  «Гадяцький центр первинної медико-санітарної допомоги» Гадяцької міської ради </w:t>
      </w:r>
      <w:r>
        <w:rPr>
          <w:sz w:val="28"/>
          <w:szCs w:val="28"/>
          <w:lang w:val="uk-UA" w:eastAsia="uk-UA"/>
        </w:rPr>
        <w:t xml:space="preserve">(Шаповал В.В.),  </w:t>
      </w:r>
      <w:r>
        <w:rPr>
          <w:sz w:val="28"/>
          <w:szCs w:val="28"/>
          <w:lang w:val="uk-UA"/>
        </w:rPr>
        <w:t xml:space="preserve">Комунальному некомерційному підприємству «Гадяцька міська центральна лікарня» Гадяцької міської ради (Шаповал О.І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дванадцятої сесії Гадяцької міської ради восьмого скликання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№ 5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 комунальної власності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пропонується до передачі з балансу Комунального некомерційного підприємства «Гадяцький центр первинної медико-санітарної допомоги» Гадяцької міської ради на баланс Комунального некомерційного підприємства «Гадяцька міська центральна лікарня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417"/>
        <w:gridCol w:w="1418"/>
        <w:gridCol w:w="127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оротний 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-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, гр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В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 для електротерапії «Раді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"Іскра-1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ВЧ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ОП-01/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ЗТ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лятор "Рот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 для електрофоре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ус-2 «Др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и торсіо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нометр гемогл. Мініг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алориметр КФК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Л.Г. Олекс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14:00Z</dcterms:created>
  <dc:creator>Лена</dc:creator>
  <dc:description/>
  <cp:keywords/>
  <dc:language>en-US</dc:language>
  <cp:lastModifiedBy>Tanya</cp:lastModifiedBy>
  <cp:lastPrinted>2021-07-14T13:24:00Z</cp:lastPrinted>
  <dcterms:modified xsi:type="dcterms:W3CDTF">2021-07-14T10:24:00Z</dcterms:modified>
  <cp:revision>4</cp:revision>
  <dc:subject/>
  <dc:title/>
</cp:coreProperties>
</file>