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419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ренду нерухомого майна комунальної власності управлінню соціального захисту населення Гадяцької районної державної адміністрації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5 Закону України «Про оренду державного та комунального майна», п.112 Порядку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розглянувши лист начальника  Управління соціального захисту населення Гадяцької районної державної адміністрації Тарасенка В.Ю. від 26.11.2020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ключити частину н</w:t>
      </w:r>
      <w:r>
        <w:rPr>
          <w:sz w:val="28"/>
          <w:szCs w:val="28"/>
          <w:lang w:val="uk-UA"/>
        </w:rPr>
        <w:t>ежитлового приміщення площею 118,1 м.кв., яке  розташоване за адресою: вул. Шевченка, 36, приміщення 2, м. Гадяч до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ереліку об’єктів оренди другого типу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частини нежитлового приміщення, площею 118,1 м.кв., яке  розташоване за адресою: вул. Шевченка, 36, приміщення 2, м. Гадяч 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нежитлове приміщення, площею 118,1 м.кв., яке  розташоване за адресою: вул. Шевченка, 36, приміщення 2, м. Гадяч управлінню соціального захисту населення Гадяцької районної державної адміністрації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ктору комунальної власності виконавчого комітету Гадяцької міської ради (Олексієнко Л.Г.) підготувати договір оренди комунального майна та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овноважити міського голову Нестеренка Володимира Олександровича на підписання договору оренди комунального май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 забезпечити укладання з Гадяцькою районною державною адміністрацією </w:t>
      </w:r>
      <w:r>
        <w:rPr>
          <w:bCs/>
          <w:sz w:val="28"/>
          <w:szCs w:val="28"/>
          <w:lang w:val="uk-UA"/>
        </w:rPr>
        <w:t xml:space="preserve">договору про відшкодування витрат на комунальні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луг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будівництва, транспорту, зв’язку та управління майном (Власенко М.О.). 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8"/>
        <w:spacing w:before="0" w:after="0"/>
        <w:ind w:left="4962" w:hanging="0"/>
        <w:jc w:val="both"/>
        <w:rPr/>
      </w:pPr>
      <w:r>
        <w:rPr>
          <w:sz w:val="28"/>
          <w:szCs w:val="28"/>
          <w:lang w:val="uk-UA"/>
        </w:rPr>
        <w:t>до рішення п’ятої сесії Гадяцької міської ради восьмого скликання</w:t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№ 180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го приміщення, площею 118,1 м.кв., яке  розташоване за адресою: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Шевченка, 36, приміщення 2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ренди: нежитлове приміщення, площею 118,1 м.кв., яке  розташоване за адресою: вул. Шевченка, 36, приміщення 2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рендна плата: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строком на 3 місяці – з 01.01.2021 по 31.03.2021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айно передається в оренду для розміщення відділу грошових виплат та компенсацій управління соціального захисту населення Гадяцької районної державної адміністрації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49:00Z</dcterms:created>
  <dc:creator>Лена</dc:creator>
  <dc:description/>
  <cp:keywords/>
  <dc:language>en-US</dc:language>
  <cp:lastModifiedBy>Tanya</cp:lastModifiedBy>
  <cp:lastPrinted>2021-01-28T16:55:00Z</cp:lastPrinted>
  <dcterms:modified xsi:type="dcterms:W3CDTF">2021-01-28T14:56:00Z</dcterms:modified>
  <cp:revision>4</cp:revision>
  <dc:subject/>
  <dc:title/>
</cp:coreProperties>
</file>