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83"/>
        <w:gridCol w:w="1894"/>
      </w:tblGrid>
      <w:tr>
        <w:trPr>
          <w:trHeight w:val="307" w:hRule="atLeast"/>
        </w:trPr>
        <w:tc>
          <w:tcPr>
            <w:tcW w:w="758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2021 року   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5pt;margin-top:13pt;width:14.25pt;height:13.5pt" coordorigin="4269,260" coordsize="285,270">
                <v:shape id="shape_0" stroked="t" o:allowincell="f" style="position:absolute;left:455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нкурсного комітету з визначення пасажирських перевізників на міські та приміські автобусні маршрути загального користування, в межах території Гадяцької міської територіальної гром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0 Закону України «Про місцеве самоврядування в Україні», статтею 7 Закону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, з </w:t>
      </w:r>
      <w:r>
        <w:rPr>
          <w:color w:val="333333"/>
          <w:sz w:val="28"/>
          <w:szCs w:val="28"/>
          <w:shd w:fill="FFFFFF" w:val="clear"/>
          <w:lang w:val="uk-UA"/>
        </w:rPr>
        <w:t>метою задоволення потреб усіх верств населення Гадяцької міської територіальної громади в регулярних пасажирських перевезення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нкурсний комітет з визначення пасажирських перевізників на міські та приміські автобусні маршрути загального користування, в межах території Гадяцької міської територіальної громади (далі - Конкурсний комітет), та затвердити його склад згідно з додатком (додається)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курсному комітету у своїй роботі керуватися Законом України «Про автомобільний транспорт» та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В.О. Нестер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9.2021 № 49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го комітету з визначення пасажирського перевізника на приміський автобусний маршрут  загального користування «Гадяч - Малі Будища», в межах території Гадяц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чій Віта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Гадяцької міської ради, голова конкурсного коміт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 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 – головний архітектор Гадяцької міської ради, заступник голови конкурсного коміт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Ю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містобудування, архітектури, житлово-комунального господарства та будівництва Гадяцької міської ради, секретар конкурсного коміт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виконавчого комітету  Гадяцької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тушенко 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ектору реагування патрульної поліції №1 Миргородського районного відділу поліції Головного управління національної поліції в Полта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иченко Віталій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>голова міського товариства ветеранів та інвалідів «Союз Чорнобиль»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16"/>
                <w:szCs w:val="16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ько Іва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>голова Гадяцької міської організації ветеранів Афганістану (воїнів – інтернаціоналістів)          (за згодою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iCs/>
                <w:sz w:val="16"/>
                <w:szCs w:val="16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ізніч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оя Олекс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 xml:space="preserve">голова Гадяцької громадської організації «Діти-інваліди та інваліди з дитинства» </w:t>
              <w:br/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адяцької міської громадської організації ветеранів війни та праці </w:t>
              <w:br/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 Володими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rFonts w:eastAsia="Calibri"/>
                <w:color w:val="000000"/>
                <w:shd w:fill="FFFFFF" w:val="clear"/>
                <w:lang w:val="uk-UA"/>
              </w:rPr>
              <w:t>«</w:t>
            </w:r>
            <w:r>
              <w:rPr>
                <w:rFonts w:eastAsia="Calibri"/>
                <w:color w:val="000000"/>
                <w:shd w:fill="FFFFFF" w:val="clear"/>
              </w:rPr>
              <w:t>ГАДЯЧ МОТО РУХ</w:t>
            </w:r>
            <w:r>
              <w:rPr>
                <w:rFonts w:eastAsia="Calibri"/>
                <w:color w:val="000000"/>
                <w:shd w:fill="FFFFFF" w:val="clear"/>
                <w:lang w:val="uk-UA"/>
              </w:rPr>
              <w:t xml:space="preserve">»  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Ю. Фр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DS</cp:lastModifiedBy>
  <cp:lastPrinted>2021-09-23T08:34:00Z</cp:lastPrinted>
  <dcterms:modified xsi:type="dcterms:W3CDTF">2021-09-24T11:36:00Z</dcterms:modified>
  <cp:revision>152</cp:revision>
  <dc:subject/>
  <dc:title/>
</cp:coreProperties>
</file>