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411480</wp:posOffset>
                </wp:positionV>
                <wp:extent cx="6104890" cy="2082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64pt;mso-wrap-distance-left:9.05pt;mso-wrap-distance-right:9.05pt;mso-wrap-distance-top:0pt;mso-wrap-distance-bottom:0pt;margin-top:-32.4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5750</wp:posOffset>
                </wp:positionH>
                <wp:positionV relativeFrom="paragraph">
                  <wp:posOffset>-343535</wp:posOffset>
                </wp:positionV>
                <wp:extent cx="759460" cy="31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pt;height:24.8pt;mso-wrap-distance-left:9.05pt;mso-wrap-distance-right:9.05pt;mso-wrap-distance-top:0pt;mso-wrap-distance-bottom:0pt;margin-top:-27.05pt;mso-position-vertical-relative:text;margin-left:42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7 червня 2021 року                                                                 № 504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ельної ділянки площею 0,1260 га, гр. Ісаєнку Володимиру Васильовичу за адресою: вулиця Гагаріна, місто Гадяч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аттями 12, 93, Земельного кодексу України, розглянувши  заяву гр. Ісаєнка В.В. від 19.04.2021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овити договір оренди землі площею 0,1260 га, з кадастровим номером 5320410100:50:002:1458, гр. Ісаєнку Володимиру Васильовичу, терміном н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років, укладеного 09.06.2016 року, з цільовим призначенням для городництва, землі сільськогосподарського призначення, за адресою: вулиця Гагаріна (біля садиби № 154), місто Гад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трьох відсотків від нормативної грошової оцінки землі, яка сплачується землекористувач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В.П.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04:00Z</dcterms:created>
  <dc:creator>User</dc:creator>
  <dc:description/>
  <cp:keywords/>
  <dc:language>en-US</dc:language>
  <cp:lastModifiedBy>Rada</cp:lastModifiedBy>
  <cp:lastPrinted>2021-06-08T15:35:00Z</cp:lastPrinted>
  <dcterms:modified xsi:type="dcterms:W3CDTF">2021-06-18T08:17:00Z</dcterms:modified>
  <cp:revision>12</cp:revision>
  <dc:subject/>
  <dc:title> </dc:title>
</cp:coreProperties>
</file>