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ІСТДЕСЯТ 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>ШІСТДЕСЯТ 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4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</w:t>
            </w:r>
            <w:r>
              <w:rPr>
                <w:sz w:val="28"/>
                <w:lang w:val="en-US"/>
              </w:rPr>
              <w:t>верес</w:t>
            </w:r>
            <w:r>
              <w:rPr>
                <w:sz w:val="28"/>
                <w:lang w:val="uk-UA"/>
              </w:rPr>
              <w:t>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прийняття субвенцій на утримання об’єктів спільного користування від  Лютенської сільської ради 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 рішення тридцять дев’ятої   сесії Лютенської сільської ради сьомого скликання від 17 вересня 2020 року «Про передачу у 2021 році Гадяцькій міській раді субвенцій на утримання об’єктів спільного користування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йняти у 2021 році в розмірі, затвердженому у бюджеті </w:t>
      </w:r>
      <w:r>
        <w:rPr>
          <w:sz w:val="28"/>
          <w:szCs w:val="28"/>
          <w:lang w:val="uk-UA"/>
        </w:rPr>
        <w:t>Лютенської сільської ради</w:t>
      </w:r>
      <w:r>
        <w:rPr>
          <w:sz w:val="28"/>
          <w:lang w:val="uk-UA"/>
        </w:rPr>
        <w:t xml:space="preserve"> субвенції на утримання об’єктів спільного користування  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вого архіву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адяцької дитячої музичної школи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го некомерційного підприємства «Гадяцький центр первинної медико-санітарної допомоги»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адяцького будинку дитячої та юнацької творчості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ї установи «Гадяцький інклюзивно-ресурсний центр»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онду підтримки підприємництв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ого ландшафтного парку «Гадяцький»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Комунальної установи «Гадяцький центр професійного розвитку педагогічних працівників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міському голові укласти відповідні договори з Лютенською сільською радою у встановленому законом порядк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 за виконанням 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управління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.В. Сафо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5:00Z</dcterms:created>
  <dc:creator>Лена</dc:creator>
  <dc:description/>
  <cp:keywords/>
  <dc:language>en-US</dc:language>
  <cp:lastModifiedBy>Пользователь</cp:lastModifiedBy>
  <cp:lastPrinted>2020-08-17T11:21:00Z</cp:lastPrinted>
  <dcterms:modified xsi:type="dcterms:W3CDTF">2020-09-23T10:41:00Z</dcterms:modified>
  <cp:revision>3</cp:revision>
  <dc:subject/>
  <dc:title/>
</cp:coreProperties>
</file>