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284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284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85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затвердження Тимчасового порядку оформлення та видачі довідок громадянам, що проживають на території Гадяцької міської територіальної гром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ст. 34, 4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ст. 4, 46 Закону України “Про нотаріат”, Постанови Кабінету Міністрів України від 02.03.2016 р. № 207 "Про затвердження Правил реєстрації місця проживання та Порядку передачі органами реєстрації інформації до Єдиного державного демографічного реєстру", Постанови Кабінету Міністрів України від 22 вересня 1997 р. № 1050 "Про заходи щодо подальшого вдосконалення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, листа голови Комісії Нотаріальної палати України з питань співробітництва з органами державної влади та місцевого самоврядування щодо отримання інформації про зареєстрованих у житловому приміщенні осіб від 15.03.2017 р., Наказу Міністерства соціальної політики України від 17.07.2019 р. № 1106 "Про внесення Змін до Інструкції щодо порядку оформлення і ведення особових справ отримувачів усіх видів соціальної допомоги", листа Пенсійного фонду України від 02.11.2018 р. № 36318/02-12, </w:t>
      </w:r>
      <w:r>
        <w:rPr>
          <w:color w:val="000000"/>
          <w:sz w:val="28"/>
          <w:szCs w:val="28"/>
          <w:lang w:val="uk-UA"/>
        </w:rPr>
        <w:t>з метою своєчасного отримання громадянами міста пільг, субсидій, забезпечення життєдіяльності, спрощення процедури отримання державних послуг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иконком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Затвердити Тимчасовий порядок видачі довідок громадянам, що проживають на території Гадяцької міської територіальної громади (Додаток 1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реєстрації місця проживання фізичних осіб виконавчого комітету Гадяцької міської ради (Кириченко Н.А.) керуватися даним рішенням в роботі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м структурним підрозділам Гадяцької міської ради здійснювати видачу довідок у відповідності до затвердженого Тимчасового порядку.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рганізаційної і кадрової роботи виконавчого комітету Гадяцької міської ради (Куришко С.І.) розмістити дане рішення на офіційному веб-сайті Гадяцької міської ради.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 xml:space="preserve">даного </w:t>
      </w:r>
      <w:r>
        <w:rPr>
          <w:color w:val="000000"/>
          <w:sz w:val="28"/>
          <w:szCs w:val="28"/>
        </w:rPr>
        <w:t xml:space="preserve">рішення покласти на </w:t>
      </w:r>
      <w:r>
        <w:rPr>
          <w:color w:val="000000"/>
          <w:sz w:val="28"/>
          <w:szCs w:val="28"/>
          <w:lang w:val="uk-UA"/>
        </w:rPr>
        <w:t>керуючого справами виконавчого комітету Гадяцької міської ради (Москаленко Я.М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284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284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284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uk-UA"/>
        </w:rPr>
        <w:t>Гадяцької міської  ради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6.2021 №2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Й 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формлення та видачі довідок громадянам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ють на території Гадяц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Тимчасовий порядок видачі довідок громадянам, що проживають на території Гадяцької міської територіальної громади (далі - Порядок) визначає процедуру та порядок видачі довідок  громадянам України про зареєстрованих осіб на території Гадяцької міської територіальної громади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ловодами відділу організаційної та кадрової роботи виконавчого комітету та відділом реєстрації місця проживання фізичних осіб виконавчого комітету Гадяцької міської ради (далі – Уповноважена особ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озроблений згідно Конституції України, Цивільного Кодексу України, ЗУ «Про місцеве самоврядування в Україні», ЗУ «Про адміністративні послуги», ЗУ «Про єдиний державний демографічний реєстр та документи, що підтверджують громадянство України, посвідчують особу чи її спеціальний статус», постанови КМУ від 02.03.2016 р. № 20</w:t>
      </w:r>
      <w:bookmarkStart w:id="0" w:name="n3"/>
      <w:bookmarkEnd w:id="0"/>
      <w:r>
        <w:rPr>
          <w:sz w:val="28"/>
          <w:szCs w:val="28"/>
          <w:lang w:val="uk-UA"/>
        </w:rPr>
        <w:t xml:space="preserve">7 </w:t>
      </w:r>
      <w:r>
        <w:rPr>
          <w:bCs/>
          <w:color w:val="333333"/>
          <w:sz w:val="28"/>
          <w:szCs w:val="28"/>
          <w:lang w:val="uk-UA"/>
        </w:rPr>
        <w:t xml:space="preserve">«Про затвердження Правил реєстрації місця проживання та Порядку передачі  органами реєстрації інформації до Єдиного державного демографічного реєстру», </w:t>
      </w:r>
      <w:r>
        <w:rPr>
          <w:sz w:val="28"/>
          <w:szCs w:val="28"/>
          <w:lang w:val="uk-UA"/>
        </w:rPr>
        <w:t>постанови КМУ від 29.0.2003 №117 «Про єдиний державний автоматизований реєстр осіб, які мають право на пільги»  та інших нормативно-правових актів</w:t>
      </w:r>
      <w:r>
        <w:rPr>
          <w:color w:val="00B05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овідка — документ, який містить опис та підтвердження юридичних та біографічних фактів конкретної особи (громадянина). Довідка видається на підставі документів, визначених цим Порядком та зазначає персональні дані громадян, адресу їх проживання/реєстрації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повноважена особа  приймає заяву та здійснює оформлення і видачу довідок відповідно до даного Порядку, згідно затвердженої форми заяви (додаток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5. Довідка  про зареєстрованих осіб у житловому приміщенні  формується діловодами відділу організаційної та кадрової роботи виконавчого комітету міської ради, попередньо перевіривши таку  інформацію з  реєстром територіальної громади  і підписується керуючим справами, старостами виконавчого комітету Гадяцької міської ради та скріплюється печаткою для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відки додатки 13 та 16 відповідно до постанови КМУ № 207 від 15.03.2015 р. формуються та видаються відділом реєстрації місця проживання фізичних осіб виконавчого комітету міської ради та скріплюються  печатк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Уповноважена особа, яка має доступ та використовує персональні дані осіб, що звертаються за отриманням довідки, зобов`язана дотримуватися виконання вимог щодо нерозголошення персональних даних, які їй довірено  або які стали їй відомі під час виконання нею службових обов’язків, відповідно до Закону України «Про захист персональних даних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7. Графік прийому осіб, що звертаються за отриманням довідки, встановлюються таким чи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заяв та видача довідок: понеділок, вівторок,  четвер, п’ятн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ийомний день – серед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Порядок видачі дові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Довідки видаються на підставі заяви, зареєстрованої в журналі реєстрації виданих довідок, діловодами відділу організаційної та кадрової роботи виконавчого комітету Гадяцької міської ради - відповідно до територіальної приналежност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Для отримання довідки особа до заяви (Додаток 1) додає  оригінали документів або копії цих документів, завірені власноручно, згідно переліку (Додаток 3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триманні довідки оригінали документів або їх копії повертаються зая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У разі подання заяви законним представником особи додатково до документів визначених п.2.2. даного Порядку под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, що посвідчує особу законного предста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, що підтверджує повноваження особи, як законного представника, крім випадків, коли законним представником особи є батьки (усиновлювачі).</w:t>
      </w:r>
    </w:p>
    <w:p>
      <w:pPr>
        <w:pStyle w:val="Normal"/>
        <w:shd w:fill="FFFFFF" w:val="clear"/>
        <w:spacing w:before="7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и оформленні нотаріусами спадщини</w:t>
      </w:r>
      <w:r>
        <w:rPr>
          <w:rFonts w:cs="Arial" w:ascii="Arial" w:hAnsi="Arial"/>
          <w:color w:val="333333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та для посвідчення договорів</w:t>
      </w:r>
      <w:r>
        <w:rPr>
          <w:rFonts w:cs="Arial" w:ascii="Arial" w:hAnsi="Arial"/>
          <w:color w:val="333333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я щодо зареєстрованих осіб у житловому приміщенні без їх згоди надається виключно на запит нотаріуса (Додаток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Забороняється вимагати для видачі довідки подання особою інших документів, крім тих, що визначені цим Порядко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релік підстав для відмови  у надан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послуги (видачі довідо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Ненадання заявником  при зверненні  за отриманням довідки документів за встановленим зраз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Надання недостовірних документів або відомостей (у разі  підтвердження  недостовірно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кументи подані особою, яка не має відповід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відка не передбачена чинним законодавством України або рішенням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3.Відповідальність за достовірність даних, зазначених у заяві та наданих документах – несе заявни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.Строки розгляду заяви про видачу довід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Видача довідки здійснюється не пізніше 3 (трьох) робочих днів  з дня отримання зая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кінцев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Зміни та доповнення до цього Порядку вносяться рішеннями виконавчого комітету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2.Дія цього Порядку поширюється до моменту введення в дію відповідних технічних та програмних засобів забезпечення та наповнення електронного реєстру Гадяцької міської  територіальної громади з можливістю доступу до нього визначених користувачів – працівників  соціальних служ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Гадяцької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Я.Москаленко</w:t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23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5387" w:leader="none"/>
        </w:tabs>
        <w:ind w:left="6521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284"/>
          <w:tab w:val="left" w:pos="6237" w:leader="none"/>
        </w:tabs>
        <w:ind w:left="6521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5529" w:right="-284" w:hanging="0"/>
        <w:jc w:val="center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прізвище, ім’я, по батькові заявника)</w:t>
      </w:r>
    </w:p>
    <w:p>
      <w:pPr>
        <w:pStyle w:val="Normal"/>
        <w:ind w:left="5529" w:right="-284" w:hanging="0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                                                  (адреса, телефон)</w:t>
      </w:r>
    </w:p>
    <w:p>
      <w:pPr>
        <w:pStyle w:val="Normal"/>
        <w:ind w:left="5529" w:right="-284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                                                                                                                                    (дані документа, що посвідчують особу)</w:t>
      </w:r>
    </w:p>
    <w:p>
      <w:pPr>
        <w:pStyle w:val="Normal"/>
        <w:ind w:left="5529"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відки про зареєстрованих у житловому приміщенні/будинку осіб/  або зареєстровану особу в житловому приміщенні за певний період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зареєстрованих осіб  з померлим на день його смерті –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трібне підкреслити</w:t>
      </w:r>
    </w:p>
    <w:p>
      <w:pPr>
        <w:pStyle w:val="Normal"/>
        <w:ind w:right="-1" w:hanging="0"/>
        <w:rPr>
          <w:sz w:val="26"/>
          <w:szCs w:val="26"/>
          <w:lang w:val="uk-UA"/>
        </w:rPr>
      </w:pPr>
      <w:r>
        <w:rPr>
          <w:lang w:val="uk-UA"/>
        </w:rPr>
        <w:t>Я</w:t>
      </w:r>
      <w:r>
        <w:rPr>
          <w:sz w:val="26"/>
          <w:szCs w:val="26"/>
          <w:lang w:val="uk-UA"/>
        </w:rPr>
        <w:t>, _________________________________________________________________________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>(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)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 xml:space="preserve">прошу  видати мені довідку про зареєстрованих осіб.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ую, що я зареєстрований за адресою:____________________________</w:t>
      </w:r>
    </w:p>
    <w:p>
      <w:pPr>
        <w:pStyle w:val="Normal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рати потрібне: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зареєстрованих осіб за даною адресою входять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79"/>
        <w:gridCol w:w="2239"/>
      </w:tblGrid>
      <w:tr>
        <w:trPr>
          <w:trHeight w:val="4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.</w:t>
            </w:r>
          </w:p>
          <w:p>
            <w:pPr>
              <w:pStyle w:val="Normal"/>
              <w:ind w:left="-24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я та по батькові </w:t>
            </w:r>
          </w:p>
          <w:p>
            <w:pPr>
              <w:pStyle w:val="Normal"/>
              <w:ind w:left="-237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7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ind w:left="-366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або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зареєстрованих осіб з померлим на день його смерті входил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79"/>
        <w:gridCol w:w="2239"/>
      </w:tblGrid>
      <w:tr>
        <w:trPr>
          <w:trHeight w:val="4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.</w:t>
            </w:r>
          </w:p>
          <w:p>
            <w:pPr>
              <w:pStyle w:val="Normal"/>
              <w:ind w:left="-24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я та по батькові </w:t>
            </w:r>
          </w:p>
          <w:p>
            <w:pPr>
              <w:pStyle w:val="Normal"/>
              <w:ind w:left="-237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7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ind w:left="-366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ю згоду на обробку персональних даних відповідно до Закону України «Про захист персональних даних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___________________________________________________________, несу відповідальність за достовірність надан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необхідна для________________________________________________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»_____________202__ року                                                 ________________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дпис заявника)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Style17"/>
        <w:ind w:left="736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736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736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7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</w:t>
      </w:r>
    </w:p>
    <w:p>
      <w:pPr>
        <w:pStyle w:val="Style17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6"/>
      </w:tblGrid>
      <w:tr>
        <w:trPr>
          <w:trHeight w:val="611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4666" w:type="dxa"/>
            <w:tcBorders/>
          </w:tcPr>
          <w:p>
            <w:pPr>
              <w:pStyle w:val="Style17"/>
              <w:ind w:left="567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разок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ИТ</w:t>
      </w:r>
    </w:p>
    <w:p>
      <w:pPr>
        <w:pStyle w:val="Style17"/>
        <w:ind w:left="567" w:hanging="0"/>
        <w:jc w:val="center"/>
        <w:rPr>
          <w:lang w:val="uk-UA"/>
        </w:rPr>
      </w:pPr>
      <w:r>
        <w:rPr>
          <w:lang w:val="uk-UA"/>
        </w:rPr>
        <w:t>про склад зареєстрованих у житловому приміщені осіб</w:t>
      </w:r>
    </w:p>
    <w:p>
      <w:pPr>
        <w:pStyle w:val="Style17"/>
        <w:ind w:left="567" w:hanging="0"/>
        <w:jc w:val="center"/>
        <w:rPr>
          <w:lang w:val="uk-UA"/>
        </w:rPr>
      </w:pPr>
      <w:r>
        <w:rPr>
          <w:lang w:val="uk-UA"/>
        </w:rPr>
        <w:t xml:space="preserve">для посвідчення договорів </w:t>
      </w:r>
    </w:p>
    <w:p>
      <w:pPr>
        <w:pStyle w:val="Style17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0" w:firstLine="426"/>
        <w:jc w:val="both"/>
        <w:rPr>
          <w:lang w:val="uk-UA"/>
        </w:rPr>
      </w:pPr>
      <w:r>
        <w:rPr>
          <w:lang w:val="uk-UA"/>
        </w:rPr>
        <w:t xml:space="preserve">У зв’язку з посвідченням мною, державним (приватним) нотаріусом ______________________ міського нотаріального округу __________________, договору ____________________ житлового приміщення, квартири номер _____, будинку номер ______що розташоване (а) по вулиці (пров.) </w:t>
      </w:r>
      <w:r>
        <w:rPr/>
        <w:t>_________ у місті</w:t>
      </w:r>
      <w:r>
        <w:rPr>
          <w:lang w:val="uk-UA"/>
        </w:rPr>
        <w:t>/селі ________</w:t>
      </w:r>
      <w:r>
        <w:rPr/>
        <w:t>, яка належить на праві власності _________________________________</w:t>
      </w:r>
      <w:r>
        <w:rPr>
          <w:lang w:val="uk-UA"/>
        </w:rPr>
        <w:t>__________________</w:t>
      </w:r>
      <w:r>
        <w:rPr/>
        <w:t xml:space="preserve">_ </w:t>
      </w:r>
    </w:p>
    <w:p>
      <w:pPr>
        <w:pStyle w:val="Style17"/>
        <w:ind w:left="566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ПІП власника) </w:t>
      </w:r>
    </w:p>
    <w:p>
      <w:pPr>
        <w:pStyle w:val="Style17"/>
        <w:ind w:left="0" w:firstLine="426"/>
        <w:jc w:val="both"/>
        <w:rPr>
          <w:lang w:val="uk-UA"/>
        </w:rPr>
      </w:pPr>
      <w:r>
        <w:rPr>
          <w:lang w:val="uk-UA"/>
        </w:rPr>
        <w:t xml:space="preserve">керуючись вимогами ст.4,46 Закону України «Про нотаріат», прошу у встановленому законодавством порядку надати інформацію щодо зареєстрованих осіб у зазначеній вище квартирі, будинку якщо такі є, із зазначенням прізвищ, імен, по батькові та дат їх народження. </w:t>
      </w:r>
    </w:p>
    <w:p>
      <w:pPr>
        <w:pStyle w:val="Style17"/>
        <w:ind w:left="0" w:firstLine="426"/>
        <w:jc w:val="both"/>
        <w:rPr>
          <w:lang w:val="uk-UA"/>
        </w:rPr>
      </w:pPr>
      <w:r>
        <w:rPr/>
        <w:t xml:space="preserve">Відповідь на цей запит прошу видати на руки пред’явнику даного запиту ____________________________ або направити поштою на мою адресу (необхідне підкреслити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ержавний (приватний) нотаріус </w:t>
      </w:r>
      <w:r>
        <w:rPr>
          <w:lang w:val="uk-UA"/>
        </w:rPr>
        <w:tab/>
        <w:t xml:space="preserve">            _______</w:t>
        <w:tab/>
        <w:tab/>
        <w:t xml:space="preserve">           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</w:t>
      </w:r>
      <w:r>
        <w:rPr>
          <w:sz w:val="16"/>
          <w:szCs w:val="16"/>
          <w:lang w:val="uk-UA"/>
        </w:rPr>
        <w:t>(підпис)</w:t>
        <w:tab/>
        <w:tab/>
        <w:tab/>
        <w:tab/>
        <w:tab/>
        <w:t xml:space="preserve"> (ПІП)</w:t>
        <w:tab/>
      </w:r>
    </w:p>
    <w:p>
      <w:pPr>
        <w:pStyle w:val="Style17"/>
        <w:ind w:left="0" w:firstLine="426"/>
        <w:rPr>
          <w:lang w:val="uk-UA"/>
        </w:rPr>
      </w:pPr>
      <w:r>
        <w:rPr>
          <w:lang w:val="uk-UA"/>
        </w:rPr>
        <w:t>МП</w:t>
      </w: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lang w:val="uk-UA"/>
              </w:rPr>
              <w:t>зразок 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i/>
                <w:sz w:val="18"/>
                <w:szCs w:val="18"/>
                <w:lang w:val="uk-UA" w:eastAsia="en-US"/>
              </w:rPr>
            </w:r>
          </w:p>
        </w:tc>
      </w:tr>
    </w:tbl>
    <w:p>
      <w:pPr>
        <w:pStyle w:val="Style17"/>
        <w:ind w:left="0" w:firstLine="426"/>
        <w:jc w:val="center"/>
        <w:rPr>
          <w:lang w:val="uk-UA"/>
        </w:rPr>
      </w:pPr>
      <w:r>
        <w:rPr/>
        <w:t>ЗАПИТ</w:t>
      </w:r>
    </w:p>
    <w:p>
      <w:pPr>
        <w:pStyle w:val="Style17"/>
        <w:ind w:left="0" w:firstLine="426"/>
        <w:jc w:val="center"/>
        <w:rPr>
          <w:lang w:val="uk-UA"/>
        </w:rPr>
      </w:pPr>
      <w:r>
        <w:rPr/>
        <w:t>про зареєстрованих за місцем проживання осіб</w:t>
      </w:r>
    </w:p>
    <w:p>
      <w:pPr>
        <w:pStyle w:val="Style17"/>
        <w:ind w:left="0" w:firstLine="426"/>
        <w:jc w:val="center"/>
        <w:rPr>
          <w:lang w:val="uk-UA"/>
        </w:rPr>
      </w:pPr>
      <w:r>
        <w:rPr/>
        <w:t>для оформлення спадщини</w:t>
      </w:r>
    </w:p>
    <w:p>
      <w:pPr>
        <w:pStyle w:val="Style17"/>
        <w:ind w:left="0" w:firstLine="426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0" w:firstLine="426"/>
        <w:jc w:val="both"/>
        <w:rPr>
          <w:lang w:val="uk-UA"/>
        </w:rPr>
      </w:pPr>
      <w:r>
        <w:rPr/>
        <w:t>У провадженні державного (приватного) нотаріуса ______________</w:t>
      </w:r>
      <w:r>
        <w:rPr>
          <w:lang w:val="uk-UA"/>
        </w:rPr>
        <w:t xml:space="preserve">____ </w:t>
      </w:r>
      <w:r>
        <w:rPr/>
        <w:t xml:space="preserve"> нотаріального округу ______________ знаходиться спадкова справа</w:t>
      </w:r>
      <w:r>
        <w:rPr>
          <w:lang w:val="uk-UA"/>
        </w:rPr>
        <w:t xml:space="preserve"> </w:t>
      </w:r>
      <w:r>
        <w:rPr/>
        <w:t xml:space="preserve">№_________. </w:t>
      </w:r>
    </w:p>
    <w:p>
      <w:pPr>
        <w:pStyle w:val="Style17"/>
        <w:ind w:left="0" w:firstLine="426"/>
        <w:jc w:val="both"/>
        <w:rPr>
          <w:lang w:val="uk-UA"/>
        </w:rPr>
      </w:pPr>
      <w:r>
        <w:rPr/>
        <w:t>На підставі статей 4, 46 Закону України «Про нотаріат» прошу надати інформацію про склад зареєстрованих осіб станом на _______________</w:t>
      </w:r>
      <w:r>
        <w:rPr>
          <w:lang w:val="uk-UA"/>
        </w:rPr>
        <w:t>_____</w:t>
      </w:r>
      <w:r>
        <w:rPr/>
        <w:t xml:space="preserve"> у житловому приміщенні, квартирі_____, будинку № _______, що знаходиться в місті </w:t>
      </w:r>
      <w:r>
        <w:rPr>
          <w:lang w:val="uk-UA"/>
        </w:rPr>
        <w:t>Гадяч</w:t>
      </w:r>
      <w:r>
        <w:rPr/>
        <w:t xml:space="preserve"> по вул. (пров.)________________, з обов’язковим зазначенням прізвищ, імен, по батькові, дат народження, а також з вказівкою дати постановки на реєстраційний облік таких осіб. </w:t>
      </w:r>
    </w:p>
    <w:p>
      <w:pPr>
        <w:pStyle w:val="Style17"/>
        <w:ind w:left="0" w:firstLine="426"/>
        <w:jc w:val="both"/>
        <w:rPr>
          <w:lang w:val="uk-UA"/>
        </w:rPr>
      </w:pPr>
      <w:r>
        <w:rPr/>
        <w:t>Інформація необхідна для оформлення спадщини після померлого _________</w:t>
      </w:r>
      <w:r>
        <w:rPr>
          <w:lang w:val="uk-UA"/>
        </w:rPr>
        <w:t>___</w:t>
      </w:r>
      <w:r>
        <w:rPr/>
        <w:t xml:space="preserve"> року ________________(ПІБ). </w:t>
      </w:r>
    </w:p>
    <w:p>
      <w:pPr>
        <w:pStyle w:val="Style17"/>
        <w:ind w:left="0" w:firstLine="426"/>
        <w:jc w:val="both"/>
        <w:rPr>
          <w:lang w:val="uk-UA"/>
        </w:rPr>
      </w:pPr>
      <w:r>
        <w:rPr/>
        <w:t>Відповідь на цей запит прошу видати на руки пред’явнику даного запиту ___________________ або направити поштою на мою адресу (необхідне підкресли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ржавний (приватний) нотаріус </w:t>
      </w:r>
      <w:r>
        <w:rPr>
          <w:lang w:val="uk-UA"/>
        </w:rPr>
        <w:t xml:space="preserve">         ________             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sz w:val="18"/>
          <w:szCs w:val="18"/>
          <w:lang w:val="uk-UA"/>
        </w:rPr>
        <w:t xml:space="preserve">              (підпис)                                  ( ПІП)</w:t>
      </w:r>
    </w:p>
    <w:p>
      <w:pPr>
        <w:pStyle w:val="Normal"/>
        <w:rPr>
          <w:lang w:val="uk-UA"/>
        </w:rPr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firstLine="6521"/>
        <w:rPr/>
      </w:pPr>
      <w:r>
        <w:rPr>
          <w:sz w:val="28"/>
          <w:szCs w:val="28"/>
          <w:lang w:val="uk-UA"/>
        </w:rPr>
        <w:t>до Порядку</w:t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, на підставі яких надаються довід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я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кумент, що посвідчує особу заявника (паспорт громадянина України; посвідка про постійне проживання; посвідка про тимчасове проживання, для іноземців, які не мають документа, що посвідчує особу, паспорт відповідної країни) (оригінали або копії документів, завірені заявником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Документи (оригінали або їх завірені  копії) зареєстрованих за  вказаною адресою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ригінал або копії свідоцтва про народження дитини (дітей) до 14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Адресна картка особи (Форми А і Б або домова книга (оригінал або копі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Оригінал  або відповідно завірена копія свідоцтва про шлюб/розірвання шлюбу, рішення суду про розірвання шлюбу або свідоцтва про зміну імені           (у разі зміни прізвища однієї із зареєстрованих осіб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5:00Z</dcterms:created>
  <dc:creator>Лена</dc:creator>
  <dc:description/>
  <dc:language>en-US</dc:language>
  <cp:lastModifiedBy>Julia</cp:lastModifiedBy>
  <cp:lastPrinted>2021-11-23T14:07:00Z</cp:lastPrinted>
  <dcterms:modified xsi:type="dcterms:W3CDTF">2021-11-24T09:15:00Z</dcterms:modified>
  <cp:revision>2</cp:revision>
  <dc:subject/>
  <dc:title/>
</cp:coreProperties>
</file>