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и діяльності та захо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и пільгового медичного  забезпечення (зубного протезування) ветеранів війни на 2021-2023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85"/>
        <w:gridCol w:w="2835"/>
        <w:gridCol w:w="1134"/>
        <w:gridCol w:w="3152"/>
        <w:gridCol w:w="2093"/>
        <w:gridCol w:w="1842"/>
        <w:gridCol w:w="2019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напряму діяльності</w:t>
            </w:r>
          </w:p>
          <w:p>
            <w:pPr>
              <w:pStyle w:val="Normal"/>
              <w:jc w:val="center"/>
              <w:rPr/>
            </w:pPr>
            <w:r>
              <w:rPr/>
              <w:t>(пріоритетні завданн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  <w:p>
            <w:pPr>
              <w:pStyle w:val="Normal"/>
              <w:jc w:val="center"/>
              <w:rPr/>
            </w:pPr>
            <w:r>
              <w:rPr/>
              <w:t>виконання заходу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Орієнтовані обсяги фінансування, грн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ікуваний</w:t>
            </w:r>
          </w:p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дяцька міська територіальна громада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szCs w:val="26"/>
              </w:rPr>
              <w:t xml:space="preserve">Пільгове зубне протезування здійснювати:  ветеранам війни: учасникам бойових дій, інвалідам і учасникам війни у відповідності до черги на суму не більше трьох тисяч (3000,0) грн. на одну особу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Своєчасне надання медичної допомоги (зубне протезування) ветеранам війни відповідно до Закону України «Про статус ветеранів війни і гарантії їх соціального захисту», зменшення частоти розвитку ускладнень, покращення стану їх здоров'я після лікува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2021 рік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2022 рі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2023 рік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80 000,0</w:t>
            </w:r>
          </w:p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90 000,0</w:t>
            </w:r>
          </w:p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100 000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Бюджет Гадяцької міської територіальної  громади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6"/>
              </w:rPr>
            </w:pPr>
            <w:r>
              <w:rPr>
                <w:szCs w:val="26"/>
              </w:rPr>
              <w:t>Надання медичної допомоги та забезпечення необхідним лікуванням в повному обсязі відповідно до протоколів та стандартів, затверджених нормативними документами МОЗ України  Попередження у хворих ускладнень, захворювань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СЬОГО кош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70 0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6"/>
        </w:rPr>
        <w:t>Директор</w:t>
        <w:tab/>
        <w:t>КНП «Гадяцька МЦЛ»</w:t>
        <w:tab/>
        <w:tab/>
        <w:tab/>
        <w:tab/>
        <w:t xml:space="preserve">                                                                       О. ШАПОВА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24:00Z</dcterms:created>
  <dc:creator>user 1</dc:creator>
  <dc:description/>
  <cp:keywords/>
  <dc:language>en-US</dc:language>
  <cp:lastModifiedBy>Настя</cp:lastModifiedBy>
  <dcterms:modified xsi:type="dcterms:W3CDTF">2021-01-22T09:26:00Z</dcterms:modified>
  <cp:revision>7</cp:revision>
  <dc:subject/>
  <dc:title/>
</cp:coreProperties>
</file>