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ЧОТИРНАДЦЯТ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ЧОТИРНАДЦЯТ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верес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8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29"/>
        <w:gridCol w:w="2133"/>
      </w:tblGrid>
      <w:tr>
        <w:trPr>
          <w:trHeight w:val="1150" w:hRule="atLeast"/>
        </w:trPr>
        <w:tc>
          <w:tcPr>
            <w:tcW w:w="7529" w:type="dxa"/>
            <w:tcBorders/>
          </w:tcPr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817880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8178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  <w:t>Про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  <w:t xml:space="preserve"> прийняття у 2022 році субвенцій на утримання об’єктів спільного користування від Лютенської сільської ради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64.4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Про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pict>
                                            <v:group id="shape_0" style="position:absolute;margin-left:-6.3pt;margin-top:-0.5pt;width:16.5pt;height:13.5pt" coordorigin="-126,-10" coordsize="330,270">
                                              <v:shapetype id="_x0000_t32" coordsize="21600,21600" o:spt="32" path="m,l21600,21600nfe">
                                                <v:stroke joinstyle="miter"/>
                                                <v:path gradientshapeok="t" o:connecttype="rect" textboxrect="0,0,21600,21600"/>
                                              </v:shapetype>
                                              <v:shape id="shape_0" stroked="t" o:allowincell="t" style="position:absolute;left:204;top:0;width:0;height:0" type="_x0000_t32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shape>
                                              <v:shape id="shape_0" stroked="t" o:allowincell="t" style="position:absolute;left:-126;top:270;width:0;height:0" type="_x0000_t32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shape>
                                            </v:group>
                                          </w:pict>
                                          <w:pict>
                                            <v:group id="shape_0" style="position:absolute;margin-left:187pt;margin-top:-0.5pt;width:14.25pt;height:13.5pt" coordorigin="3740,-10" coordsize="285,270">
                                              <v:shape id="shape_0" stroked="t" o:allowincell="t" style="position:absolute;left:4025;top:270;width:0;height:0" type="_x0000_t32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shape>
                                              <v:shape id="shape_0" stroked="t" o:allowincell="t" style="position:absolute;left:3740;top:0;width:0;height:0" type="_x0000_t32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shape>
                                            </v:group>
                                          </w:pict>
                                          <w:t xml:space="preserve"> прийняття у 2022 році субвенцій на утримання об’єктів спільного користування від Лютенської сільської рад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80010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209550" cy="171450"/>
                            <wp:effectExtent l="0" t="0" r="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09520" cy="171360"/>
                                      <a:chOff x="0" y="0"/>
                                      <a:chExt cx="209520" cy="1713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209520" y="64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1778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6.3pt;margin-top:-0.5pt;width:16.5pt;height:13.5pt" coordorigin="-126,-10" coordsize="330,270">
                            <v:shape id="shape_0" stroked="t" o:allowincell="t" style="position:absolute;left:204;top: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26;top:27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374900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180975" cy="171450"/>
                            <wp:effectExtent l="0" t="0" r="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1080" cy="171360"/>
                                      <a:chOff x="0" y="0"/>
                                      <a:chExt cx="181080" cy="1713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181080" y="1778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64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87pt;margin-top:-0.5pt;width:14.25pt;height:13.5pt" coordorigin="3740,-10" coordsize="285,270">
                            <v:shape id="shape_0" stroked="t" o:allowincell="t" style="position:absolute;left:4025;top:27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3740;top: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Відповідно до статті 104 Бюджетного кодексу України, статті 26 Закону України «Про місцеве самоврядування в Україні», рішення восьмої сесії Лютенської сільської ради восьмого скликання від 10 вересня  2021 року «Про передачу у 2022 році Гадяцькій міській раді субвенції на утримання об’єктів спільного користування»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рийняти у 2022 році в розмірі, затвердженому у бюджеті Лютенської сільської територіальної громади субвенції на утримання об’єктів спільного корист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мунальна установа «Трудовий архів» Гадяцької 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Гадяцький центр комплексної реабілітації дітей з інвалідністю</w:t>
      </w:r>
      <w:r>
        <w:rPr>
          <w:color w:val="000000"/>
          <w:sz w:val="28"/>
          <w:szCs w:val="28"/>
        </w:rPr>
        <w:t xml:space="preserve"> Гадяцько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>Комунальний заклад «Гадяцька дитяча мистецька школа» Гадяцької 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>Комунальна установа «Гадяцький інклюзивно-ресурсний центр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адяцької 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мунальне некомерційне підприємство «Гадяцький центр первинної медико-санітарної допомоги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Гадяцької міської ради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мунальне некомерційне підприємство «Гадяцька міська центральна лікарня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Гадяцької міської ради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мунальна установа «Гадяцький центр професійного розвитку педагогічних працівників» Гадяцької 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гіональний ландшафтний парк «Гадяцький»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 Контроль за  виконанням цього рішення покласти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07:00Z</dcterms:created>
  <dc:creator>Лена</dc:creator>
  <dc:description/>
  <dc:language>en-US</dc:language>
  <cp:lastModifiedBy>HFD</cp:lastModifiedBy>
  <cp:lastPrinted>2021-09-17T11:02:00Z</cp:lastPrinted>
  <dcterms:modified xsi:type="dcterms:W3CDTF">2021-09-17T08:07:00Z</dcterms:modified>
  <cp:revision>2</cp:revision>
  <dc:subject/>
  <dc:title/>
</cp:coreProperties>
</file>