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940</wp:posOffset>
                </wp:positionH>
                <wp:positionV relativeFrom="paragraph">
                  <wp:posOffset>-567690</wp:posOffset>
                </wp:positionV>
                <wp:extent cx="456184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145.5pt;mso-wrap-distance-left:9.05pt;mso-wrap-distance-right:9.05pt;mso-wrap-distance-top:0pt;mso-wrap-distance-bottom:0pt;margin-top:-44.7pt;mso-position-vertical-relative:text;margin-left: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5 листопада 2021 року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8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т міського голови про роботу виконавчих органів Гадяцької міської ради за період з  20 листопада 2020 року по 19 листопада 2021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виконання п. 9 ст. 26 та п. 7 ст. 42 Закону України «Про місцеве самоврядування в Україні»,  заслухавши та обговоривши звіт міського голови Нестеренка В.О. про роботу виконавчого комітету Гадяцької міської ради за період  з 20 листопада 2020 року по 19 листопада 2021 рок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  <w:tab/>
        <w:t>Звіт міського голови Нестеренка В.О. про роботу виконавчих органів Гадяцької міської ради за період з 20 листопада 2020 року по 19 листопада 2021 року  взяти до відому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  <w:tab/>
        <w:t>Виконавчим органам Гадяцької міської ради продовжувати роботу по виконанню власних та делегованих повноважень відповідно до Закону України «Про місцеве самоврядування в Україн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Відділу організаційної та кадрової роботи виконавчого комітету Гадяцької міської ради (Куришко С.І.) забезпечити публікацію звіту в місцевих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24:00Z</dcterms:created>
  <dc:creator>Лена</dc:creator>
  <dc:description/>
  <dc:language>en-US</dc:language>
  <cp:lastModifiedBy>Julia</cp:lastModifiedBy>
  <cp:lastPrinted>2021-11-22T08:51:00Z</cp:lastPrinted>
  <dcterms:modified xsi:type="dcterms:W3CDTF">2021-12-08T07:24:00Z</dcterms:modified>
  <cp:revision>2</cp:revision>
  <dc:subject/>
  <dc:title/>
</cp:coreProperties>
</file>