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auto" w:line="276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bookmarkStart w:id="0" w:name="_Hlk89869702"/>
      <w:r>
        <w:rPr>
          <w:lang w:val="uk-UA"/>
        </w:rPr>
        <w:t xml:space="preserve">                                                                                        </w:t>
      </w:r>
      <w:r>
        <w:rPr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164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МНАДЦЯТА ПОЗАЧЕРГОВ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оку</w:t>
        <w:tab/>
        <w:t xml:space="preserve">                № 89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 w:eastAsia="uk-UA"/>
        </w:rPr>
        <w:t xml:space="preserve">Програми соціального забезпечення та соціального захисту населення Гадяцької міської територіальної громади «Турбота» на                     2022-2024 ро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провадження додаткових гарантій та посилення соціального захисту населення Гадяцької міської  територіальної громади, 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рограми </w:t>
      </w:r>
      <w:r>
        <w:rPr>
          <w:sz w:val="28"/>
          <w:szCs w:val="28"/>
          <w:lang w:val="uk-UA" w:eastAsia="uk-UA"/>
        </w:rPr>
        <w:t>соціального забезпечення та соціального захисту населення Гадяцької міської територіальної громади «Турбота» на 2022-2024 роки</w:t>
      </w:r>
      <w:r>
        <w:rPr>
          <w:sz w:val="28"/>
          <w:szCs w:val="28"/>
          <w:lang w:val="uk-UA"/>
        </w:rPr>
        <w:t>, затвердженої рішенням дванадцятої сесії Гадяцької міської ради восьмого скликання від 13</w:t>
      </w:r>
      <w:r>
        <w:rPr>
          <w:sz w:val="28"/>
          <w:lang w:val="uk-UA"/>
        </w:rPr>
        <w:t>.07.2021 № 559 (надалі – Програма), а саме: слова «</w:t>
      </w:r>
      <w:r>
        <w:rPr>
          <w:sz w:val="28"/>
          <w:szCs w:val="28"/>
          <w:lang w:val="uk-UA" w:eastAsia="uk-UA"/>
        </w:rPr>
        <w:t>одноразова матеріальна допомога» у всіх відмінках замінити словами «разова грошова допомог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аспорту Програми та викласти його в новій редакції,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ункт «Організація гарячого харчування окремих категорій громадян» викласти в новій редакції згідно додатку 2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 здоров'я, освіти, культури, молодіжної політики, спорту та туризму (Кулик К.П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3321"/>
      </w:tblGrid>
      <w:tr>
        <w:trPr/>
        <w:tc>
          <w:tcPr>
            <w:tcW w:w="61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 сімнадцятої позачергової сес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сьмого склик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грудня 2021 р. № 892</w:t>
            </w:r>
          </w:p>
        </w:tc>
      </w:tr>
    </w:tbl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89869702"/>
      <w:r>
        <w:rPr>
          <w:rFonts w:cs="Times New Roman" w:ascii="Times New Roman" w:hAnsi="Times New Roman"/>
          <w:b/>
          <w:sz w:val="28"/>
          <w:szCs w:val="28"/>
          <w:lang w:val="uk-UA"/>
        </w:rPr>
        <w:t>ПАСПОРТ</w:t>
      </w:r>
      <w:bookmarkEnd w:id="1"/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424"/>
        <w:gridCol w:w="1701"/>
        <w:gridCol w:w="1418"/>
        <w:gridCol w:w="1559"/>
      </w:tblGrid>
      <w:tr>
        <w:trPr>
          <w:trHeight w:val="3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ніціатор розробки Програм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</w:tr>
      <w:tr>
        <w:trPr>
          <w:trHeight w:val="3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зва розпорядчого документа органу виконавчої влади про розробку Програм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місцеве самоврядування в Україні», Бюджетний кодекс України (зі змінами та доповненнями)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робник Програми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Гадяцької міської ради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ермін реалізації Прог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2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3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4 рік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90 875 </w:t>
            </w:r>
            <w:r>
              <w:rPr>
                <w:sz w:val="28"/>
                <w:szCs w:val="28"/>
                <w:lang w:val="uk-UA" w:eastAsia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56 450 </w:t>
            </w:r>
            <w:r>
              <w:rPr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896 850 </w:t>
            </w:r>
            <w:r>
              <w:rPr>
                <w:sz w:val="28"/>
                <w:szCs w:val="28"/>
                <w:lang w:val="uk-UA"/>
              </w:rPr>
              <w:t>грн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ня Гадяцької 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Леся ІЛЬЇНА</w:t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 2</w:t>
      </w:r>
    </w:p>
    <w:p>
      <w:pPr>
        <w:pStyle w:val="Normal"/>
        <w:ind w:left="5670" w:hanging="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імнадцятої позачергов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грудня 2021 р. № 89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shd w:fill="FFFFFF" w:val="clear"/>
        </w:rPr>
        <w:t>Організація гарячого харчування окремих категорій громадян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Цільова група: одинокі пенсіонери та особи з інвалідністю, дохід яких не перевищує 1,5 прожиткового мінімуму для осіб, які втратили працездатність; одинокі особи з інвалідністю І групи загального захворювання, одинокі особи з інвалідністю І та ІІ групи по зору незалежно від розміру пенсії та </w:t>
      </w:r>
      <w:r>
        <w:rPr>
          <w:sz w:val="28"/>
          <w:szCs w:val="28"/>
          <w:lang w:val="uk-UA"/>
        </w:rPr>
        <w:t>одинокі пенсіонери, вік яких становить 90 років і більше незалежно від розміру пенсії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Мета:</w:t>
      </w:r>
      <w:r>
        <w:rPr>
          <w:sz w:val="28"/>
          <w:szCs w:val="28"/>
          <w:shd w:fill="FFFFFF" w:val="clear"/>
          <w:lang w:val="uk-UA"/>
        </w:rPr>
        <w:t xml:space="preserve"> надання мешканцям Гадяцької міської територіальної громади додаткових гарантій, підвищення матеріального забезпечення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1"/>
          <w:szCs w:val="21"/>
          <w:lang w:val="uk-UA"/>
        </w:rPr>
      </w:pPr>
      <w:r>
        <w:rPr>
          <w:bCs/>
          <w:sz w:val="28"/>
          <w:szCs w:val="28"/>
          <w:lang w:val="uk-UA"/>
        </w:rPr>
        <w:t>Стислий опис реалізації:</w:t>
      </w:r>
      <w:r>
        <w:rPr>
          <w:sz w:val="28"/>
          <w:szCs w:val="28"/>
          <w:lang w:val="uk-UA"/>
        </w:rPr>
        <w:t xml:space="preserve"> гаряче харчування громадян, які</w:t>
      </w:r>
      <w:r>
        <w:rPr>
          <w:color w:val="000000"/>
          <w:sz w:val="28"/>
          <w:szCs w:val="28"/>
          <w:lang w:val="uk-UA"/>
        </w:rPr>
        <w:t xml:space="preserve"> перебувають в складних життєвих обставинах: </w:t>
      </w:r>
      <w:r>
        <w:rPr>
          <w:sz w:val="28"/>
          <w:szCs w:val="28"/>
          <w:lang w:val="uk-UA"/>
        </w:rPr>
        <w:t>одинокі пенсіонери та особи з інвалідністю, дохід яких не перевищує 1,5 прожиткового мінімуму для осіб, які втратили працездатність; одинокі особи з інвалідністю І групи загального захворювання  та одинокі особи з інвалідністю І та ІІ групи по зору незалежно від розміру пенсії та одинокі пенсіонери, вік яких становить 90 років і більше незалежно від розміру пенс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чікувані результати (якісні та кількісні показники): середньомісячна чисельність пільгових категорій громадян, які користуються гарячим харчуванням (обідами) – 50 осіб на місяць, витрати на один обід на одну особу – 82,50 грн, гаряче харчування здійснюється тричі на тиждень в робочі дні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559"/>
        <w:gridCol w:w="1701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атті витрат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еобхідне фінансування, гр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4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шкодування коштів підприємству, що здійснює гаряче харчування окремих категорій громадян Гадяцької міської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589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855 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895 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ридбання талонів-запрош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90 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56 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96 8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/>
        <w:tc>
          <w:tcPr>
            <w:tcW w:w="5174" w:type="dxa"/>
            <w:tcBorders/>
          </w:tcPr>
          <w:p>
            <w:pPr>
              <w:pStyle w:val="Normal"/>
              <w:autoSpaceDE w:val="false"/>
              <w:ind w:left="-142"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autoSpaceDE w:val="false"/>
              <w:ind w:left="-142"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autoSpaceDE w:val="false"/>
              <w:ind w:left="-142"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  <w:tc>
          <w:tcPr>
            <w:tcW w:w="51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sz w:val="28"/>
                <w:szCs w:val="28"/>
                <w:lang w:val="uk-UA"/>
              </w:rPr>
              <w:t>Леся ІЛЬЇНА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autoSpaceDE w:val="false"/>
              <w:snapToGrid w:val="false"/>
              <w:ind w:left="-142" w:firstLine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18:00Z</dcterms:created>
  <dc:creator>1</dc:creator>
  <dc:description/>
  <cp:keywords/>
  <dc:language>en-US</dc:language>
  <cp:lastModifiedBy>HFD</cp:lastModifiedBy>
  <cp:lastPrinted>2021-12-17T14:43:00Z</cp:lastPrinted>
  <dcterms:modified xsi:type="dcterms:W3CDTF">2021-12-17T12:43:00Z</dcterms:modified>
  <cp:revision>3</cp:revision>
  <dc:subject/>
  <dc:title/>
</cp:coreProperties>
</file>