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ої лічильної комісії Гадяцької міської ради               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місцеве самоврядування в Україні», з метою підрахунку голосів під час проведення відкритих поіменних, таємних голосувань депутатами Гадяцької міської ради восьмого скликання та у зв’язку із заміщенням депутата Гадяцької міської ради Москаленко Яни Миколаївни, </w:t>
      </w:r>
      <w:r>
        <w:rPr>
          <w:sz w:val="28"/>
          <w:szCs w:val="28"/>
          <w:shd w:fill="FFFFFF" w:val="clear"/>
          <w:lang w:val="uk-UA"/>
        </w:rPr>
        <w:t>повноваження якої достроково припинені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постійної лічильної комісії Гадяцької міської ради восьмого скликання (далі – Комісія)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Комісії Москаленко Яну Миколаївну, члена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ключити до складу Комісії депутата Гадяцької міської ради Труш Ларису Володимирівну – член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Комісії забезпечити здійснення фіксування та підрахунку голосів під час проведення відкритих поіменних та таємних голосувань депутатами на пленарних засіданнях сесій Гадяцької міської ради восьмого склик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43:00Z</cp:lastPrinted>
  <dcterms:modified xsi:type="dcterms:W3CDTF">2020-12-03T07:07:00Z</dcterms:modified>
  <cp:revision>19</cp:revision>
  <dc:subject/>
  <dc:title/>
</cp:coreProperties>
</file>