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u w:val="single"/>
                <w:lang w:val="uk-UA"/>
              </w:rPr>
              <w:t xml:space="preserve">28 лютого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u w:val="single"/>
                <w:lang w:val="uk-UA"/>
              </w:rPr>
              <w:t xml:space="preserve"> </w:t>
            </w:r>
            <w:r>
              <w:rPr>
                <w:sz w:val="28"/>
                <w:u w:val="single"/>
                <w:lang w:val="uk-UA"/>
              </w:rPr>
              <w:t>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2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26"/>
      </w:tblGrid>
      <w:tr>
        <w:trPr>
          <w:trHeight w:val="348" w:hRule="atLeast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езультати фінансово-господарської діяльності  Гадяцького ВУ ЖКГ за                 2019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територіальної громади міста Гадяча та заслухавши інформацію начальника Гадяцького ВУ ЖКГ Приходька В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начальника Гадяцького ВУ ЖКГ Приходька В.М. про результати фінансово-господарської діяльності Гадяцького ВУ ЖКГ та  звіт про виконання фінансового плану за 2019 рік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Начальнику </w:t>
      </w:r>
      <w:r>
        <w:rPr>
          <w:sz w:val="28"/>
          <w:szCs w:val="28"/>
          <w:lang w:val="uk-UA"/>
        </w:rPr>
        <w:t>Гадяцького ВУ ЖКГ (Приходьку В.М.) забезпечити виконання фінансового плану Гадяцького ВУ ЖКГ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Julia</cp:lastModifiedBy>
  <cp:lastPrinted>2019-11-22T14:58:00Z</cp:lastPrinted>
  <dcterms:modified xsi:type="dcterms:W3CDTF">2020-03-12T13:43:00Z</dcterms:modified>
  <cp:revision>40</cp:revision>
  <dc:subject/>
  <dc:title/>
</cp:coreProperties>
</file>