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20</wp:posOffset>
                </wp:positionH>
                <wp:positionV relativeFrom="paragraph">
                  <wp:posOffset>-411480</wp:posOffset>
                </wp:positionV>
                <wp:extent cx="6104890" cy="208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64pt;mso-wrap-distance-left:9.05pt;mso-wrap-distance-right:9.05pt;mso-wrap-distance-top:0pt;mso-wrap-distance-bottom:0pt;margin-top:-32.4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5750</wp:posOffset>
                </wp:positionH>
                <wp:positionV relativeFrom="paragraph">
                  <wp:posOffset>-343535</wp:posOffset>
                </wp:positionV>
                <wp:extent cx="759460" cy="314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pt;height:24.8pt;mso-wrap-distance-left:9.05pt;mso-wrap-distance-right:9.05pt;mso-wrap-distance-top:0pt;mso-wrap-distance-bottom:0pt;margin-top:-27.05pt;mso-position-vertical-relative:text;margin-left:42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18 березня 2021 року                                                                    № 330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342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площею 1,3680 га, ТОВ "Нафтозбут", за адресою: вулиця Енгельса,39, місто Гадяч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13 Конституції України, ст. 26, 33 Закону України “Про місцеве самоврядування в Україні”, статтями 12, 93, Земельного кодексу України, розглянувши  лист директора ТОВ "Нафтозбут" Близнюка В. І. № 18-01/1 від 11.01.2021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оновити  договір оренди землі площею 1,3680 га, з кадастровим номером 5320410100:50:002:0080, ТОВ "Нафтозбут", строком на три роки, з цільовим призначенням для розміщення та експлуатації основних, підсобних і допоміжних будівель та споруд підприємств переробної, машинобудівної та іншої промисловості, за адресою: вулиця Енгельса,39, місто Гадяч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плату за користування земельною ділянкою в розмірі  дванадцяти  відсотків  від нормативної грошової оцінки землі, яка сплачується землекористувач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21:00Z</dcterms:created>
  <dc:creator>User</dc:creator>
  <dc:description/>
  <cp:keywords/>
  <dc:language>en-US</dc:language>
  <cp:lastModifiedBy>Rada</cp:lastModifiedBy>
  <cp:lastPrinted>2020-12-14T13:44:00Z</cp:lastPrinted>
  <dcterms:modified xsi:type="dcterms:W3CDTF">2021-03-19T07:48:00Z</dcterms:modified>
  <cp:revision>10</cp:revision>
  <dc:subject/>
  <dc:title> </dc:title>
</cp:coreProperties>
</file>