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тра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Добробут» за  І квартал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 КП «Добробут» Шестопала А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Шестопала А.Г.  про результати фінансово-господарської діяльності КП «Добробут» за І квартал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(Шестопал А.Г.) забезпечити виконання фінансового плану КП «Добробут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5-25T09:28:00Z</cp:lastPrinted>
  <dcterms:modified xsi:type="dcterms:W3CDTF">2020-05-25T06:28:00Z</dcterms:modified>
  <cp:revision>31</cp:revision>
  <dc:subject/>
  <dc:title/>
</cp:coreProperties>
</file>