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черговому засіданні виконавчого комітету міської ради від 20.05.2021 та позачерговому засіданні виконавчого комітету міської ради від 31.05.2021 прийнято 37 рішення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підприємств житлово-комунального господарства територіальної громади в осінньо-зимовий період 2020-2021 років та завдання на осінньо-зимовий період 2021-2022 рок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заходів щодо організації бюджетного процесу Гадяцької міської територіальної громади на 2022-2024 ро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о виконання Програми соціально-економічного розвитку та бюджету Гадяцької міської територіальної громади за І квартал 2021 рок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фінансового плану за І квартал 2021 року підприємств, що знаходяться в комунальній власності територіальної громади– 7 рішень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міського голов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 малозахищеним верствам населення – 11 рішень (12000грн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 комісії з питань захисту прав дитини – 2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 опікунської ради з питань опіки та піклування над повнолітніми та обмежено дієздатними особ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роботи щодо підготовки місць масового відпочинку до літнього періоду 2021 ро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МКП «Комунсервіс» на відкриття і функціонування міського пляж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сезонного аварійно-рятувального поста при                                        МКП «Комунсервіс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коштовним харчуванням дітей у навчальних закладах територіальної громади – 1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кладу комісії з розгляду питань щодо відключення споживачів від систем (мереж) централізованого опалення (теплопостачання) та постачання гарячої во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та створення комісії з питань перейменування (найменування) вулиць, провулків, площ на території Гадяцької міської територіальної гром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збір матеріалів попереднього погодження для можливості добудови до будинку квартирного тип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переможця конкурсу на перевезення пасажирів на приміському автобусному маршруті загального користування «Гадяч-Малі Будища», в межах території Гадяцької міської територіальної гром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голошення конкурсу з визначення виконавця послуг з організації збирання та вивезення побутових відходів, що утворюються на території Гадяцької міської територіальної громади у селах Донцівщина, Київське, Малі Будища, Саранчова Долина, Сари, Червоний Кут, Бутовичеське, Кияшківське, Круглик, Харківц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пришкільних оздоровчих закладів у 2021 році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Гадяцькому ВУ ЖКГ на отримання у 2021 році кредиту в АТ КБ «ПриватБан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ідключення від системи централізованого опалення та влаштування системи індивідуального теплопостачання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комітету міської ради                                                                              Я.М.Моск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21:00Z</dcterms:created>
  <dc:creator>Artem</dc:creator>
  <dc:description/>
  <dc:language>en-US</dc:language>
  <cp:lastModifiedBy>Таня</cp:lastModifiedBy>
  <cp:lastPrinted>2021-06-14T10:14:00Z</cp:lastPrinted>
  <dcterms:modified xsi:type="dcterms:W3CDTF">2021-06-14T07:21:00Z</dcterms:modified>
  <cp:revision>2</cp:revision>
  <dc:subject/>
  <dc:title>На черговому засіданні виконкому міської ради, яке відбулося 25</dc:title>
</cp:coreProperties>
</file>