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 ТРЕТЯ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соціально-економічного розвитку Гадяцької міської об’єднаної територіальної громади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та доповнення до Програми соціально-економічного розвитку Гадяцької міської об’єднаної територіальної громади на 2020 рік, в Додаток  «Перелік програм і проектів, які планується реалізувати  у 2020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.1 «Забезпечення належного функціонування закладів охорони здоров’я» доповнити пунктами 4, 5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1.2.1 «Надання якісних адміністративних послуг у відповідності до сучасних стандартів» пункт 1 виключи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1.2 «Покращення капітального ремонту житлового фонду» доповнити пунктами 26-29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2.1 «Експлуатаційне утримання та підтримка доріг в належному стані»  пункт 2 викласти в новій редакції  та доповнити пунктами 51-54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2.2 «Ремонт внутрішньо – будинкових доріг» доповнити пунктами 16-18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3.2 «Ремонт тротуарів, реконструкція парків, розвиток сфери відпочинку» доповнити пунктом 15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3.3. «Забезпечення утримання в належному стані об’єктів благоустрою та території громади» доповнити пунктом 5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3.1.2 «Управління об’єктами комунальної власності» доповнити пунктами 10-12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dc:language>en-US</dc:language>
  <cp:lastModifiedBy>Julia</cp:lastModifiedBy>
  <cp:lastPrinted>2020-07-23T08:29:00Z</cp:lastPrinted>
  <dcterms:modified xsi:type="dcterms:W3CDTF">2020-07-23T05:35:00Z</dcterms:modified>
  <cp:revision>363</cp:revision>
  <dc:subject/>
  <dc:title/>
</cp:coreProperties>
</file>