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3565</wp:posOffset>
                </wp:positionV>
                <wp:extent cx="4419600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4.25pt;mso-wrap-distance-left:9.05pt;mso-wrap-distance-right:9.05pt;mso-wrap-distance-top:0pt;mso-wrap-distance-bottom:0pt;margin-top:-45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 тра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uk-UA"/>
              </w:rPr>
              <w:t>1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із матеріального  резерву  Гадяцької міської об’єднаної територіальної громади засобів захист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6 Закону України «Про місцеве самоврядування в  Україні», ст. 98 Кодексу цивільного захисту України, Порядку створення та використання матеріальних резервів для запобігання і ліквідації надзвичайних ситуацій, затвердженого постановою Кабінету Міністрів України від 30.09.20215 № 775 «Про затвердженн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створення та використання матеріальних резервів для запобігання і ліквідації надзвичайних ситуацій», з метою запобігання і виникнення надзвичайної ситуації, обумовленої загрози занесення та поширення випадків гострої респіраторної хвороби, спричиненої корона -  вірусом на території  Гадяцької міської об’єднаної територіальної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Юридичному відділу виконавчого комітету Гадяцької міської ради здійснити відпуск та передати безповоротно і безоплатно із матеріального  резерву  Гадяцької міської об’єднаної територіальної громади засоби захисту - респіратори Бук – 3К FFP3 з клапа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 «Полтавський обласний центр екстреної медичної допомоги та медицини катастроф Полтавської обласної ради» станція екстреної медичної допомоги № 4 м. Миргород  для підстанції екстреної медичної допомоги Гадяцького району – 40 шт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Юридичному відділу виконавчого комітету Гадяцької міської ради  організувати облік отриманих матеріальних цінностей, вивіз та видачу їх згідно з вимогами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  КП «Полтавський обласний центр екстреної медичної допомоги та медицини катастроф Полтавської обласної ради» станції екстреної медичної допомоги № 4 м. Миргород,  надавати звітність  про використання отриманих матеріальних цінностей кожні три доби до юридичному відділу виконавчого комітету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56:00Z</dcterms:created>
  <dc:creator>Лена</dc:creator>
  <dc:description/>
  <cp:keywords/>
  <dc:language>en-US</dc:language>
  <cp:lastModifiedBy>Yana</cp:lastModifiedBy>
  <cp:lastPrinted>2020-05-21T13:13:00Z</cp:lastPrinted>
  <dcterms:modified xsi:type="dcterms:W3CDTF">2020-05-25T06:51:00Z</dcterms:modified>
  <cp:revision>69</cp:revision>
  <dc:subject/>
  <dc:title/>
</cp:coreProperties>
</file>