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75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064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Гадяцького ВУ ЖКГ за  І квартал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Приходьку В.М. забезпечити виконання фінансового плану підприємства на 202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11-30T14:23:00Z</cp:lastPrinted>
  <dcterms:modified xsi:type="dcterms:W3CDTF">2021-05-20T13:31:00Z</dcterms:modified>
  <cp:revision>53</cp:revision>
  <dc:subject/>
  <dc:title/>
</cp:coreProperties>
</file>