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86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 особі профспілкового комітету ЗДО «Колосок» с. Сари  Гадяцької міської ради  на 2021-2024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«Колосок» с. Сари Коренівської Н.Я.,  від 07.09.2021 № 01-17/100, про реєстрацію колективного договору між адміністрацією  та трудовим колективом в особі профспілкового комітету ЗДО «Колосок»  с. Сари   Гадяцької міської ради  на 2021-2024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в особі профспілкового комітету ЗДО «Колосок» с. Сари   Гадяцької міської ради  на 2021-2024 роки, присвоївши реєстраційний номер – 34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6:00Z</dcterms:created>
  <dc:creator>Лена</dc:creator>
  <dc:description/>
  <cp:keywords/>
  <dc:language>en-US</dc:language>
  <cp:lastModifiedBy>ADMIN</cp:lastModifiedBy>
  <cp:lastPrinted>2021-09-15T10:43:00Z</cp:lastPrinted>
  <dcterms:modified xsi:type="dcterms:W3CDTF">2021-09-24T13:03:00Z</dcterms:modified>
  <cp:revision>3</cp:revision>
  <dc:subject/>
  <dc:title/>
</cp:coreProperties>
</file>