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ШІСТДЕСЯТ ПЕРША </w:t>
                            </w:r>
                            <w:r>
                              <w:rPr/>
                              <w:t>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uk-UA"/>
                        </w:rPr>
                        <w:t xml:space="preserve">ШІСТДЕСЯТ ПЕРША </w:t>
                      </w:r>
                      <w:r>
                        <w:rPr/>
                        <w:t>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3415</wp:posOffset>
                </wp:positionH>
                <wp:positionV relativeFrom="paragraph">
                  <wp:posOffset>-291465</wp:posOffset>
                </wp:positionV>
                <wp:extent cx="1628775" cy="676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53.25pt;mso-wrap-distance-left:9.05pt;mso-wrap-distance-right:9.05pt;mso-wrap-distance-top:0pt;mso-wrap-distance-bottom:0pt;margin-top:-22.95pt;mso-position-vertical-relative:text;margin-left:35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13 травня 2020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 внесення змін до бюджету Гадяцької міської  об’єднаної територіальної громади на 2020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„ Про місцеве самоврядування в Україні” та статтями 14,23,71,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нести зміни до рішення  другого пленарного засідання  п’ятдесят шостої   сесії  міської ради  сьомого скликання   </w:t>
      </w:r>
      <w:r>
        <w:rPr>
          <w:sz w:val="28"/>
          <w:szCs w:val="28"/>
          <w:lang w:val="uk-UA"/>
        </w:rPr>
        <w:t>від  19 грудня 2020 року   «Про   бюджет  Гадяцької  міської  об’єднаної територіальної  громади на 2020 рік »   згідно  з  додатками (1-6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 (Бабенко А.Л.),  контроль  за його виконанням 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датки (1-4) цього рішення є невід’ємною його частин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34:00Z</dcterms:created>
  <dc:creator>Лена</dc:creator>
  <dc:description/>
  <dc:language>en-US</dc:language>
  <cp:lastModifiedBy>Julia</cp:lastModifiedBy>
  <cp:lastPrinted>2020-05-12T16:34:00Z</cp:lastPrinted>
  <dcterms:modified xsi:type="dcterms:W3CDTF">2020-05-12T13:54:00Z</dcterms:modified>
  <cp:revision>3</cp:revision>
  <dc:subject/>
  <dc:title/>
</cp:coreProperties>
</file>