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черв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сумісну власність квартири №** по вул. *********,  м. Гадяч 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Долинною Оленою Олександрівною, Долинною Юлією Костянтинівною, Носач Ольгою Костянтинівною д</w:t>
      </w:r>
      <w:r>
        <w:rPr>
          <w:sz w:val="28"/>
          <w:szCs w:val="28"/>
          <w:lang w:val="uk-UA"/>
        </w:rPr>
        <w:t xml:space="preserve">ля передачі у приватну власність квартири </w:t>
      </w:r>
      <w:r>
        <w:rPr>
          <w:sz w:val="28"/>
          <w:lang w:val="uk-UA"/>
        </w:rPr>
        <w:t xml:space="preserve">№** по вул. *********, </w:t>
      </w:r>
      <w:r>
        <w:rPr>
          <w:sz w:val="28"/>
          <w:szCs w:val="28"/>
          <w:lang w:val="uk-UA"/>
        </w:rPr>
        <w:t xml:space="preserve">м. Гадяч,-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№№** по вул. *********, м. Гадяч у приватну спільну сумісну власність Долинній Олені Олександрівні, Долинній Юлії Костянтинівні, Долинному Іллі Романовичу, Носач Ользі Костянтинівні, Носач Марку Анатолійовичу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спільної сумісної власності на квартиру №№** по вул. *********, м. Гадяч на ім’я Долинної Олени Олександрівни, Долинної Юлії Костянтинівни, Долинного Іллі Романовича, Носач Ольги Костянтинівни, Носача Марка Анатолійович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55:00Z</dcterms:created>
  <dc:creator>Лена</dc:creator>
  <dc:description/>
  <cp:keywords/>
  <dc:language>en-US</dc:language>
  <cp:lastModifiedBy>Julia</cp:lastModifiedBy>
  <cp:lastPrinted>2021-03-23T08:19:00Z</cp:lastPrinted>
  <dcterms:modified xsi:type="dcterms:W3CDTF">2021-07-12T10:11:00Z</dcterms:modified>
  <cp:revision>3</cp:revision>
  <dc:subject/>
  <dc:title/>
</cp:coreProperties>
</file>