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№ 58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овження договору оренди землі площею 0,0850 гектара, гр. Дядіченку Ігорю Володимировичу, за адресою: вулиця Ентузіастів,14-А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заяву гр. Дядіченка І. В. від 01. 07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з 11. 08. 2021 року договір оренди землі площею 0,0850 гектара, з кадастровим номером 5320410100:50:002:1990, гр. Дядіченку Ігорю Володимировичу, строком на п’ятнадцять років, з цільовим призначенням для городництва, землі сільськогосподарського призначення, яка розташована за адресою: вулиця Ентузіастів,14-А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дванадця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.П.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8:00Z</dcterms:created>
  <dc:creator>User</dc:creator>
  <dc:description/>
  <cp:keywords/>
  <dc:language>en-US</dc:language>
  <cp:lastModifiedBy>Rada</cp:lastModifiedBy>
  <cp:lastPrinted>2021-07-14T13:36:00Z</cp:lastPrinted>
  <dcterms:modified xsi:type="dcterms:W3CDTF">2021-07-14T10:37:00Z</dcterms:modified>
  <cp:revision>5</cp:revision>
  <dc:subject/>
  <dc:title> </dc:title>
</cp:coreProperties>
</file>