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січня 2020 року            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0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матеріалів попереднього погодження для визначення можливості будівництва кафе «Вогник» по вулиці Будька поблизу </w:t>
              <w:br/>
              <w:t>будинку № 14 ФОП Лукашу Ігорю Юрійович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31 Закону України «Про місцеве самоврядування в Україні», Законом України «Про регулювання містобудівної діяльності та розглянувши заяву </w:t>
      </w:r>
      <w:r>
        <w:rPr>
          <w:sz w:val="28"/>
          <w:lang w:val="uk-UA"/>
        </w:rPr>
        <w:t>ФОП Лукаша Ігоря Юрійовича щодо затвердження матеріалів попереднього погодження для визначення можливості будівництва кафе «Вогник» по вулиці Будька поблизу будинку № 1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Затвердити матеріали попереднього погодження для визначення можливості будівництва кафе «Вогник» по вулиці Будька поблизу </w:t>
        <w:br/>
        <w:t>будинку № 1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 xml:space="preserve">Рекомендувати </w:t>
      </w:r>
      <w:r>
        <w:rPr>
          <w:sz w:val="28"/>
          <w:lang w:val="uk-UA"/>
        </w:rPr>
        <w:t>ФОП Лукашу Ігорю Юрійовичу</w:t>
      </w:r>
      <w:r>
        <w:rPr>
          <w:sz w:val="28"/>
          <w:szCs w:val="28"/>
          <w:lang w:val="uk-UA"/>
        </w:rPr>
        <w:t xml:space="preserve"> звернутися до завідуючого сектором земельних ресурсів виконавчого комітету  Гадяцької міської ради (Бакута  В. П.) для подальшого оформлення земельної ділянки під капітальне будівництв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Контроль за виконанням даного рішення покласти на першого заступника міського голови Дроботю Г. 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Appleconvertedspace">
    <w:name w:val="apple-converted-space"/>
    <w:qFormat/>
    <w:rPr/>
  </w:style>
  <w:style w:type="character" w:styleId="Rvts8">
    <w:name w:val="rvts8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43:00Z</dcterms:created>
  <dc:creator>Лена</dc:creator>
  <dc:description/>
  <cp:keywords/>
  <dc:language>en-US</dc:language>
  <cp:lastModifiedBy>DS</cp:lastModifiedBy>
  <cp:lastPrinted>2020-01-27T16:45:00Z</cp:lastPrinted>
  <dcterms:modified xsi:type="dcterms:W3CDTF">2020-01-27T13:46:00Z</dcterms:modified>
  <cp:revision>53</cp:revision>
  <dc:subject/>
  <dc:title/>
</cp:coreProperties>
</file>