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305</wp:posOffset>
                </wp:positionH>
                <wp:positionV relativeFrom="paragraph">
                  <wp:posOffset>-600710</wp:posOffset>
                </wp:positionV>
                <wp:extent cx="6581140" cy="228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228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8.2pt;height:179.95pt;mso-wrap-distance-left:9.05pt;mso-wrap-distance-right:9.05pt;mso-wrap-distance-top:0pt;mso-wrap-distance-bottom:0pt;margin-top:-47.3pt;mso-position-vertical-relative:text;margin-left:-32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7 червня 2021 року                                                                     № 529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площею 12,2410 гектара, ДП «Агенство місцевих доріг Полтавської області»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Керуючись ст. 13 Конституції України, ст. 26 Закону України “Про місцеве самоврядування в Україні”, ст. 12, 92,122, 123 Земельного кодексу України,  розглянувши лист ДП «Агенство місцевих доріг Полтавської області» № 474/0216 від 03.03. 2021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рада вирішила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 землеустрою щодо відведення земельної ділянки у постійне користування Державному підприємству «Агенство місцевих доріг Полтавської області» для розміщення та експлуатації будівель і споруд автомобільного транспорту та дорожнього господарства в межах села Сари, на території Гадяцької міської територіальної громади (для розміщення та обслуговування дороги загального користування місцевого значення О1702034 Гадяч-Миргород), кадастровий номер 5320486901:01:002:0162, площею 12,2410 гекта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в постійне користування Державному підприємству «Агенство місцевих доріг Полтавської області» земельну ділянку</w:t>
      </w:r>
      <w:r>
        <w:rPr/>
        <w:t xml:space="preserve"> </w:t>
      </w:r>
      <w:r>
        <w:rPr>
          <w:sz w:val="28"/>
          <w:szCs w:val="28"/>
          <w:lang w:val="uk-UA"/>
        </w:rPr>
        <w:t>площею 12,2410 гектара, для розміщення та експлуатації будівель і споруд автомобільного транспорту та дорожнього господарства, яка розташована в межах села Сари, на території Гадяцької міської територіальної громади (для розміщення та обслуговування дороги загального користування місцевого значення О1702034 Гадяч-Миргород), кадастровий номер 5320486901:01:002:016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Встановити обмеження (обтяження) прав на земельну ділянку у вигля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здійснення благоустрою території та прилеглої до неї, відповідно до технічних умов та плану благоустрою населеного пунк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утримання в належному технічному, санітарному стані тротуарів та проїздів, які розміщені поруч із земельною ділянко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борони будівництва, реконструкції, встановлення тимчасових споруд без відповідних дозвол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дотримуватися правил добросусідс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38:00Z</dcterms:created>
  <dc:creator>User</dc:creator>
  <dc:description/>
  <cp:keywords/>
  <dc:language>en-US</dc:language>
  <cp:lastModifiedBy>Rada</cp:lastModifiedBy>
  <cp:lastPrinted>2021-04-07T12:01:00Z</cp:lastPrinted>
  <dcterms:modified xsi:type="dcterms:W3CDTF">2021-06-18T06:38:00Z</dcterms:modified>
  <cp:revision>27</cp:revision>
  <dc:subject/>
  <dc:title/>
</cp:coreProperties>
</file>