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</wp:posOffset>
                </wp:positionH>
                <wp:positionV relativeFrom="paragraph">
                  <wp:posOffset>-139700</wp:posOffset>
                </wp:positionV>
                <wp:extent cx="5819775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1165" cy="6089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165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164.75pt;mso-wrap-distance-left:9.05pt;mso-wrap-distance-right:9.05pt;mso-wrap-distance-top:0pt;mso-wrap-distance-bottom:0pt;margin-top:-11pt;mso-position-vertical-relative:text;margin-left: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1165" cy="6089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165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                                                                                   № 87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 № 344 «Про Національну стратегію розвитку освіти в Україні на період до 2021року», від 30.09.2010 № 926 «Про заходи щодо забезпечення пріоритетного розвитку освіти в Україні», від 30.09.2010 №927 «Про заходи  щодо розвитку системи виявлення та підтримки обдарованих і талановитих дітей та молоді», від 20.03.2008 № 244 «Про додаткові заходи щодо підвищення якості освіти в Україні», від 12.06.2015 № 334/2015 «Про заходи щодо поліпшення національно-патріотичного виховання дітей та молоді», постанов Верховної Ради України від 09.01.2007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                 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.12.2020 № 37 (надалі - Програма):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спорт Програми, пункт 1 «Розвиток дошкільної освіти», пункт 2 «Розвиток загальної середньої освіти», підпункт 2.1.«Переоснащення матеріально-технічного забезпечення навчального процесу», пункт 3 «Підтримка роботи з обдарованими і талановитими дітьми та молоддю», пункт 5 «</w:t>
      </w:r>
      <w:r>
        <w:rPr>
          <w:color w:val="000000"/>
          <w:spacing w:val="-2"/>
          <w:sz w:val="28"/>
          <w:szCs w:val="28"/>
          <w:lang w:val="uk-UA"/>
        </w:rPr>
        <w:t xml:space="preserve">Реалізація потреби у підвезенні учасників навчально-виховного процесу та  учасників змагань і конкурсів» та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 додаток 1 «Напрями діяльності та заходи Програми» викласти в новій редакції (Додаток 2);</w:t>
      </w:r>
    </w:p>
    <w:p>
      <w:pPr>
        <w:pStyle w:val="TextBodyIndent"/>
        <w:ind w:hanging="0"/>
        <w:jc w:val="both"/>
        <w:rPr/>
      </w:pPr>
      <w:r>
        <w:rPr/>
        <w:t>- додаток 4 «Розрахунок обсягу фінансування для реалізації потреби у підвезенні учнів та педагогічних працівників» викласти в новій редакції (Додаток 3);</w:t>
      </w:r>
    </w:p>
    <w:p>
      <w:pPr>
        <w:pStyle w:val="TextBodyIndent"/>
        <w:ind w:hanging="0"/>
        <w:jc w:val="both"/>
        <w:rPr/>
      </w:pPr>
      <w:r>
        <w:rPr/>
        <w:t>- додаток 2 «</w:t>
      </w:r>
      <w:r>
        <w:rPr>
          <w:szCs w:val="28"/>
        </w:rPr>
        <w:t>Підтримка роботи з обдарованими і талановитими дітьми та молоддю» викласти в новій редакції</w:t>
      </w:r>
      <w:r>
        <w:rPr/>
        <w:t xml:space="preserve"> (Додаток 4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  (Кулик К.П.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          В.О. Нестеренко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06:00Z</dcterms:created>
  <dc:creator>Лена</dc:creator>
  <dc:description/>
  <dc:language>en-US</dc:language>
  <cp:lastModifiedBy>HFD</cp:lastModifiedBy>
  <cp:lastPrinted>2021-12-16T16:05:00Z</cp:lastPrinted>
  <dcterms:modified xsi:type="dcterms:W3CDTF">2021-12-16T14:06:00Z</dcterms:modified>
  <cp:revision>2</cp:revision>
  <dc:subject/>
  <dc:title/>
</cp:coreProperties>
</file>